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PRÍLOHA č. 6: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widowControl w:val="false"/>
        <w:shd w:fill="E0E0E0" w:val="clear"/>
        <w:tabs>
          <w:tab w:val="clear" w:pos="708"/>
          <w:tab w:val="center" w:pos="426" w:leader="none"/>
          <w:tab w:val="center" w:pos="1469" w:leader="none"/>
          <w:tab w:val="left" w:pos="2097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005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FORM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ávna forma organizácie / Legal type of organization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spacing w:before="6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ysvetlivky k poznámkam v číselníku: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platnosť položky je ukončená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) v RO sa nevyskytuje žiaden subjekt s touto právnou formou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2) preradenie do právnych foriem 331 alebo 321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3) transformácia do právnej formy 205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4) transformácia na obchodné spoločnosti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5) preradenie do právnej formy 301, 121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6) predpokladá sa transformácia do právnej formy 343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7) transformácia na podnikateľský subjekt alebo do právnej formy 331</w:t>
      </w:r>
    </w:p>
    <w:p>
      <w:pPr>
        <w:pStyle w:val="Normal"/>
        <w:widowControl w:val="false"/>
        <w:tabs>
          <w:tab w:val="clear" w:pos="708"/>
          <w:tab w:val="right" w:pos="1603" w:leader="none"/>
          <w:tab w:val="left" w:pos="1693" w:leader="none"/>
        </w:tabs>
        <w:autoSpaceDE w:val="false"/>
        <w:spacing w:before="31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atnosť o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  do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5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 10. 20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Zatiaľ neurčené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t ascertained yet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Fyzická osoba-príležitostne činná-zapísaná v registri daňového informačného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ystém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hysical person-occasionally active-entered in tax-roll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)  zák. 366/99; zák. 511/9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dnikateľ-fyzická osoba-nezapísaný v obchodnom registr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ntrepreneur-physical person-not entered in Business Registe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455/91 § 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dnikateľ-fyzická osoba-zapísaný v obchodnom registr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ntrepreneur-physical person-entered in Business Registe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513/91 § 2 ods. 2, písm. b)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7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amostatne hospodáriaci roľník nezapísaný v obchodnom registr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ivate farmer not entered in Business Registe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105/90 § 12a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7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amostatne hospodáriaci roľník zapísaný v obchodnom registr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ivate farmer entered in Business Registe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105/90 § 12e, zák. 513/91 § 2 ods.2, písm. d)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Slobodné povolanie-fyzická osoba podnikajúca na základe iného ako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živnostenského zákon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reelance occupation-physical person active on the basis of other legislation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han Small Business Ac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sobitné predpisy iné ako živnostenský zákon: o stavovských </w:t>
      </w:r>
    </w:p>
    <w:p>
      <w:pPr>
        <w:pStyle w:val="Normal"/>
        <w:widowControl w:val="false"/>
        <w:tabs>
          <w:tab w:val="clear" w:pos="708"/>
          <w:tab w:val="left" w:pos="3408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morách, profesijných organizáciách, o vydávaní osvedčení a </w:t>
      </w:r>
    </w:p>
    <w:p>
      <w:pPr>
        <w:pStyle w:val="Normal"/>
        <w:widowControl w:val="false"/>
        <w:tabs>
          <w:tab w:val="clear" w:pos="708"/>
          <w:tab w:val="left" w:pos="3408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právnení na podnikanie ústrednými orgánmi štátnej správy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87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6. 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Slobodné povolanie-fyzická osoba podnikajúca na základe iného ako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živnostenského zákona zapísaná v obchodnom registr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reelance occupation-physical person active on the basis of other legislation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han Small Business Act-entered in Bus.Reg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513/91 § 2 ods. 2, písm. c)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 2. 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Podnikateľ-fyzická osoba-nezapís.v OR-podnikajúca súčasne ako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am.hosp.roľní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ntrepreneur-physical person-not entered in Business Register, also active as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ivate Farme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rávne predpisy právnych foriem 101 a 10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 2. 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Podnikateľ-fyzická osoba-zapís.v OR-podnikajúca súčasne ako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am.hosp.roľní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ntrepreneur-physical person-entered in Business Register, also active as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ivate Farme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rávne predpisy právnych foriem 102 a 104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11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3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 7. 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Podnikateľ-fyzická osoba-nezapís.v OR-podnikajúca súčasne ako osoba so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lobodným povolaní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ntrepreneur-physical person-not entered in Business Register-also active in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eelance Occup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rávne predpisy právnych foriem 101 a 10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 7. 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Podnikateľ-fyzická osoba-zapís.v OR-podnikajúca súčasne ako osoba so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lobodným povolaní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ntrepreneur-physical person-entered in Business Register-also active in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eelance Occup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rávne predpisy právnych foriem 102 a 106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rejná obchodná spoločnosť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ublic commercial compan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513/91 § 56, § 76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oločnosť s ručením obmedzený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mited liability compan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513/91 § 56, § 10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Komanditná spoločnosť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ciété commandit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513/91 § 56, § 9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oločnosť komanditná na akc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hares société commandit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1)  zák. 103/90 § 106 t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oločný podni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int ventur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4)  zák. 103/90 § 106 zd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Záujmové združen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terest associ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zák. 103/90 § 360b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adác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und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207/96 § 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9. 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einvestičný fond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n-investment fund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147/97 § 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8. 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ezisková organizác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t profitable organiz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k. 308/93, zák. 213/97 § 2, zák. 13/2002, § 7, zák. 596/2003 §19 ods. </w:t>
      </w:r>
    </w:p>
    <w:p>
      <w:pPr>
        <w:pStyle w:val="Normal"/>
        <w:widowControl w:val="false"/>
        <w:tabs>
          <w:tab w:val="clear" w:pos="708"/>
          <w:tab w:val="left" w:pos="3408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2, písm. d), e)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8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kciová spoločnosť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int stock compan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513/91 § 56, § 15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3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ojpomocné poľnohospodárske družs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lf-aided agricultural cooperativ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3)  zák. 162/90 § 5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ľnohospodárske družs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ricultural cooperativ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3)  zák. 162/90 § 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Družs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operativ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513/91 § 221, § 22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Družstevný podnik poľnohospodársk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operative agricultural enterpris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4)  zák. 162/90 § 43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3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né družs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ducer cooperativ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3)  zák. 176/90 § 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otrebné družs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umer cooperativ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3)  zák. 176/90 § 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Bytové družs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ousing cooperativ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3)  zák. 176/90 § 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né družs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kind of cooperativ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3)  zák. 176/90 § 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Družstevný podnik (s jedným zakladateľom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operative enterprise (one founder)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4)  zák. 176/90 § 3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oločný podnik (s viacerými zakladateľmi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int venture (more founders)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1)  zák. 176/90 § 48, ods. 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Záujmová organizácia družstie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pecial-interest organization of cooperativ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zák. 162/90 § 42; zák. 176/90 § 3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oločná záujmová organizácia družstie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int special-interest organization of cooperativ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zák. 176/90 § 36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6. 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oločenstvá vlastníkov pozemkov, bytov a pod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ions of land owners, flats owner et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182/93 § 7; zák. 180/95;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Štátny podni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e enterpris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111/90 § 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árodná banka Slovensk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tional Bank of Slovakia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566/9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Banka-štátny peňažný ústa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nk - state monetary institu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21/92 § 36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ozpočtová organizác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dgetary organiz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303/95 § 2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íspevková organizác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rganization based on state contributio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303/95 § 2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 10. 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 5. 199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Organizačná zložka príspevkovej organizácie s odvodenou právnou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ubjektivito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rganizational unit of the state-aided organiz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rozhodnutie MK SR MK-2357/1996-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 2. 199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Štátna hospodárska organizácia riadená okresným úrad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e economic organization managed by district offic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1)  zák. 103/90 37. zmena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8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3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 11. 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becný podni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nicipal enterpris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7)  zák. 369/90 § 11, zák. 172/94 čl. II, ods. 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 6. 2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Železnice SR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ilways of the Slovak Republic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znesenie vlády 973/9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6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Fond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und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253/91 § 10, ods. 1; zák. 330/91 § 34; zák. 510/91 § 1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8. 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rejnoprávna inštitúc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ublic legal institu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254/91, zák. 255/91, zák. 13/93, zák. 131/20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Združenie medzinárodného obchod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ion of external trad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4)  zák. 101/63 § 636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dnik so zahraničnou majetkovou účasťo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nterprise with foreign capital particip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4)  zák. 112/90 § 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Zahraničná osoba, právnická osoba so sídlom mimo územia SR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eign person, legal uni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513/91 § 2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 6. 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Zahraničná osoba, fyzická osoba s bydliskom mimo územia SR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eign person, physical pers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513/91 § 2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Banka - akciová spoločnosť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nk - joint stock compan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5)  zák. 21/92 § 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2. 199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oriteľn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vings bank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zák. 158/89 § 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ociálna a zdravotné poisťovn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tional Insurance-Compan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273/94 § 28, 29, 33, zák. 274/94 § 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7. 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Doplnková dôchodková poisťovň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mplementary pension fund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123/96 § 2, 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isťovňa - štátny podni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surance company - state enterpris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5)  zák. 24/91 § 3,a)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6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isťovňa - akciová spoločnosť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surance company - joint stock compan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5)  zák. 24/91 § 3,b)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dnik zahraničného obchod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eign trade organiz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1)  zák. 184/88 § 1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Účelová zahranično - obchodná organizác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pecial organization of external trad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1)  zák. 184/88 § 16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7. 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Komoditná burz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mmodity Exchang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229/92 §1 ods. 1 a 3, § 8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19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3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20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Odštepný závod alebo iná organizačná zložka podniku zapisujúca sa do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bchodného registr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ubsidiary establishment or other organizational unit of an enterprise entered in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siness Registe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513/91 § 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bočka štátneho peňažného ústav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anch of the state monetary institu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1)  zák. 130/89 § 20; zák.158/89 § 8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bočka sporiteľn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anch of savings bank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1)  zák. 158/89 § 8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blastný závod poisťovn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ional establishment of insurance compan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1)  zák. 82/66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amostatná drobná prevádzkareň obecného úrad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dependent small place of business of municipal offic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6)  nar.vlády 233/88 § 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blastná organizačná jednotka ČSD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ional organizational unit of the Czechoslovak state railway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1)  zák. 68/89 § 6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Účelová organizačná jednotka ČSD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pecial organizational unit of the Czechoslovak state railway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zák. 68/89 § 6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Špecializovaná organizačná jednotka ČSD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pecialized organizational unit of the Czechoslovak state railway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1)  zák. 68/89 § 6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Jednotka štátnej železnično - technickej inšpekc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te railway - technical inspection uni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1)  zák. 68/89 § 6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Jednotka zboru ozbrojenej ochrany železníc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 of armed corps of railway protec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1)  zák. 68/89 § 6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Jednotka železničného správneho úrad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 of railway administration offic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1)  zák. 68/89 § 6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ysoká škol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stitution of tertiary educ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2)  zák. 172/90 § 3, 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Fakulta vysokej škol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culty of tertiary education institu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2)  zák. 172/90 § 4, 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né pracovisko vysokej školy/fakult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workplace of tertiary education institution/facult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2)  zák. 172/90 § 5, ods. 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tredná škol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condary school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2)  zák. 171/90 § 1, 2, vyhl. 536/90 § 1 ods.1 a 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Základná škol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imary school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2)  zák. 171/90 § 1, 2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61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3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Združenie (zväz, spolok, spoločnosť, klub ai.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ion (league, union, society, club, etc.)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83/90 § 2, zák. 84/9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6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isťovací spolo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surance un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1)  zák. 24/91 § 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dnik alebo hospodárske zariadenie združen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nterprise or economic facility of associ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4)  zák. 103/90, zák. 109/64 § 1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litická strana, politické hnut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litical party, political move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(zák. 424/91 § 3 do 31. 5. 2005), zák. 85/2005 § 4 (účinnosť 1. 6. 2005)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dnik alebo hospodárske zariadenie politickej stran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nterprise or economic facility of political part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*  4)  zák. 103/90, zák. 109/64 § 1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irkevná organizác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cclesiastical organiz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308/91 § 4; zák. 192/9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20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rganizačná jednotka združen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rganizational unit of associ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83/90 § 6, ods. 2; zák. 84/9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20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rganizačná jednotka politickej strany, politického hnut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rganizational unit of political party, political move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424/91 § 6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tavovská organizácia - profesná komor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fessional organization - professional chambe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.132/90§33;z.129/91§35ods.1+z.149/94;z.237/91§22 </w:t>
      </w:r>
    </w:p>
    <w:p>
      <w:pPr>
        <w:pStyle w:val="Normal"/>
        <w:widowControl w:val="false"/>
        <w:tabs>
          <w:tab w:val="clear" w:pos="708"/>
          <w:tab w:val="left" w:pos="3408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ds.2+z.90/93,z.14/92§1;z.27/92§2;z.78/92§21;z.138/92§24,31;z.323/92</w:t>
      </w:r>
    </w:p>
    <w:p>
      <w:pPr>
        <w:pStyle w:val="Normal"/>
        <w:widowControl w:val="false"/>
        <w:tabs>
          <w:tab w:val="clear" w:pos="708"/>
          <w:tab w:val="left" w:pos="3408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§29 </w:t>
      </w:r>
    </w:p>
    <w:p>
      <w:pPr>
        <w:pStyle w:val="Normal"/>
        <w:widowControl w:val="false"/>
        <w:tabs>
          <w:tab w:val="clear" w:pos="708"/>
          <w:tab w:val="left" w:pos="3408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ds.1,z.259/93;z.199/94,z.216/95,z.233/95,z.216/2002,z.219/2002,z.311</w:t>
      </w:r>
    </w:p>
    <w:p>
      <w:pPr>
        <w:pStyle w:val="Normal"/>
        <w:widowControl w:val="false"/>
        <w:tabs>
          <w:tab w:val="clear" w:pos="708"/>
          <w:tab w:val="left" w:pos="3408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/2002,z.466/2002,z.442/200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10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Komora (s výnimkou profesných komôr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hamber (except professional chambers)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9/92 § 2; zák. 30/92 § 1;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Záujmové združenie právnických osôb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terest association of legal perso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40/64 v znení zák. 509/91 § 20i, zák. 369/90 Zb. §20b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 10. 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Záujmové združenie fyzických osôb bez právnej spôsobilost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terest association of physical persons without legal competenc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k. 40/64 Zb. §829; právna forma sa používa v iných administratívnych </w:t>
      </w:r>
    </w:p>
    <w:p>
      <w:pPr>
        <w:pStyle w:val="Normal"/>
        <w:widowControl w:val="false"/>
        <w:tabs>
          <w:tab w:val="clear" w:pos="708"/>
          <w:tab w:val="left" w:pos="3408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registroch ako je štatistický register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8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bec (obecný úrad), mesto (mestský úr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nicipality (municipal office)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369/90 § 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Krajský úrad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ional governmental offic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222/96 § 1, 515/2003; do 31.12.2003 sem patrili okresné úrady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2. 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amosprávny kraj (úrad samosprávneho kraja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ffice of local government (regional level)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302/2001 §1, §11 písm. n), §2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Zastupiteľské orgány iných štát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plomatic corps of foreign countr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iedenský dohovor o diplomatických stykoch z r. 1961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3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Zahraničné kultúrne, informačné stredisko, rozhlasová, tlačová a televízna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gentúr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eign centre for culture and information, agency for radio, press and televisio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edzinárodné organizácie a združen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ternational organization and associ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116/85 § 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Zastúpenie zahraničnej právnickej oso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presentation of foreign legal uni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. 566/92 § 3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 10. 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iestna jednotka bez právnej spôsobilost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cal unit without legal competenc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ávna forma sa používa v iných administratívnych registroch ako je </w:t>
      </w:r>
    </w:p>
    <w:p>
      <w:pPr>
        <w:pStyle w:val="Normal"/>
        <w:widowControl w:val="false"/>
        <w:tabs>
          <w:tab w:val="clear" w:pos="708"/>
          <w:tab w:val="left" w:pos="3408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štatistický register.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8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 10. 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ešpecifikovaná právna form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t specified legal typ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ávna forma sa používa v iných administratívnych registroch ako je </w:t>
      </w:r>
    </w:p>
    <w:p>
      <w:pPr>
        <w:pStyle w:val="Normal"/>
        <w:widowControl w:val="false"/>
        <w:tabs>
          <w:tab w:val="clear" w:pos="708"/>
          <w:tab w:val="left" w:pos="3408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štatistický register.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924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3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sk-SK"/>
        </w:rPr>
      </w:pPr>
      <w:r>
        <w:rPr>
          <w:rFonts w:cs="Arial" w:ascii="Arial" w:hAnsi="Arial"/>
          <w:color w:val="000000"/>
          <w:sz w:val="21"/>
          <w:szCs w:val="21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9:22:00Z</dcterms:created>
  <dc:creator>bencatova</dc:creator>
  <dc:description/>
  <dc:language>en-US</dc:language>
  <cp:lastModifiedBy>bencatova</cp:lastModifiedBy>
  <dcterms:modified xsi:type="dcterms:W3CDTF">2005-11-28T16:03:00Z</dcterms:modified>
  <cp:revision>4</cp:revision>
  <dc:subject/>
  <dc:title>PRÍLOHA č</dc:title>
</cp:coreProperties>
</file>