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ÍLOHA č. 5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widowControl w:val="false"/>
        <w:shd w:fill="E0E0E0" w:val="clear"/>
        <w:tabs>
          <w:tab w:val="clear" w:pos="708"/>
          <w:tab w:val="center" w:pos="426" w:leader="none"/>
          <w:tab w:val="center" w:pos="1469" w:leader="none"/>
          <w:tab w:val="left" w:pos="2097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5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OKEC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Odvetvová klasifikácia ekonomických činností (OKEČ5) / Branch</w:t>
      </w:r>
    </w:p>
    <w:p>
      <w:pPr>
        <w:pStyle w:val="Normal"/>
        <w:widowControl w:val="false"/>
        <w:shd w:fill="E0E0E0" w:val="clear"/>
        <w:tabs>
          <w:tab w:val="clear" w:pos="708"/>
          <w:tab w:val="left" w:pos="2097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Classification of Economic Activities (NACE)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spacing w:before="9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Číselný kód v poznámke k položkám je prevodník na číselník 5503.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oznam používaných skratiek: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i.n. - inde neklasifikované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O - Maloobchod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O - Sprostredkovanie obchodu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O - Veľkoobchod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egislatíva: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známenie Federálneho štatistického úradu o zavedení odvetvovej klasifikácie ekonomických činností 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č. 3161 zo 16. 10. 1991. Účinnosť je od 1. 11. 1991.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patrenie ŠÚ SR 236/1993 Z. z.,  ktorým sa ustanovujú klasifikácie, číselník a register v oblasti štátnej 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štatistiky.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patrenie ŠÚ SR 140/1994 Z. z., ktorým sa zavádza 1. revízia Odvetvovej klasifikácie ekonomických 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činností.  Účinnosť je od 1. 1. 1995.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pravodajca ŠÚ SR, čiastka 5/1995, časť oznamovacia: Prevodový kľúč medzi OKEČ a OKEČ 1. revízia; 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I. doplnok k publikácii OKEČ, časť. II. - Vysvetlivky.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pravodajca ŠÚ SR, čiastka 3/1997: Oznámenie ŠÚ SR zo 4. 7. 1997 číslo 1035/1997-01 o zmene názvu 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ategórie I a oddielu 64 v OKEČ. Účinnosť je od 14. 8. 1997.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áška ŠÚ SR č. 552/2002 Z. z., ktorou sa vydáva štatistická odvetvová klasifikácia ekonomických 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činností. Účinnosť od 1. 1. 2003.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 31. 12. 1994 bol obsah nasledujúcich položiek takýto: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891 Výroba vaječných výrobkov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892 Výroba droždia a octu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893 Spracovanie medu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4701 Výroba celulózových vlákien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4702 Výroba syntetických vlákien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51380 Nešpecializovaný veľkoobchod s potravinami, nápojmi a tabakom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51390 Iný odborný veľkoobchod s potravinami vrátane rýb, kôrovcov a mäkkýšov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60240 Ostatná pozemná doprava osôb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74150 Správa cenných papierov</w:t>
      </w:r>
    </w:p>
    <w:p>
      <w:pPr>
        <w:pStyle w:val="Normal"/>
        <w:widowControl w:val="false"/>
        <w:tabs>
          <w:tab w:val="clear" w:pos="708"/>
          <w:tab w:val="right" w:pos="1603" w:leader="none"/>
          <w:tab w:val="left" w:pos="1693" w:leader="none"/>
        </w:tabs>
        <w:autoSpaceDE w:val="false"/>
        <w:spacing w:before="4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nosť o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 do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5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ľnohospodárstvo, poľovníctvo a súvisiace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riculture, hunting and related serv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stovanie plodín; zeleninárstvo; záhradníc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wing of crops; market gardening; horticultu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stovanie obilnín a iných kultúrnych plodín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wing of cereals and other crop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estovanie zeleniny, záhradníckych špecialít a produktov pestovateľských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škôlo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wing of vegetables, horticultural specialties and nursery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stovanie zelen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wing of vegetab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stovanie a zber húb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wing and gathering of mushroom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stovanie kvetín a okrasných drev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wing of flowers and decorative spec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stovanie ovocia, orechov, kultúr na výrobu nápojov a kor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wing of fruit, nuts, beverage and spice crop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stovanie ovocia a orech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wing of fruit and nu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stovanie kultúr na výrobu nápojov a kor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wing of beverage and spice crop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zvierat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ing of anim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hovädzieho dobytka, produkcia mliek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ing of cattle, dairy farm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oviec, kôz, koní, oslov, mulov a mulíc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ing of sheep, goats, horses, asses, mules and hinn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ošípaný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ing of swin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hyd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ing of poult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iných zvierat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farming of anim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drobných hospodárskych zvierat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ing of small anim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kožušinových zvierat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ising of fur anim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domácich zvierat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eeding of pet anim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cudzokrajných zvierat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ing of exotic anim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laboratórnych zvierat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ing of animals for laboratory purpos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zver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ing of gam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iných zvierat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ing of diverse anim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stovanie plodín kombinované s chovom zvierat (zmiešané hospodárstvo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wing of crops combined with farming of animals (mixed farming)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99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lužby v poľnohospodárstve okrem veterinárnych služieb; krajinné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hradníc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gricultural and animal husbandry service activities, except veterinary activitie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ndscape garden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spojené s pestovaním plodín; krajinné záhradníc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ricultural service activities; landscape garden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v chovateľstve okrem veterinárnych služieb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imal husbandry service activities, except veterinary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ov, odchyt a rozmnožovanie zveri vrátane súvisiacich služieb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unting, trapping and game propagation including related serv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ov, odchyt zver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unting and trapping of gam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1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dchov zver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me propag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esníctvo, ťažba dreva a súvisiace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stry, logging and related serv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esníctvo a ťažba dre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stry and logg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stovanie les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st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dre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gg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2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v rámci lesníctva a ťažby dre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stry and logging related serv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2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pri pestovaní les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stry related serv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2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pri ťažbe dre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gging related serv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ybolov, chov rýb a súvisiace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shing, fish farming and related serv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5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ybo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sh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5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ov rýb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sh farm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2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5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v rámci rybolov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 activities incidental to fish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čierneho uhlia, hnedého uhlia a lignitu; ťažba rašel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of coal and lignite; extraction of pea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čierneho uhlia a výroba brikiet z čierneho uhl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and agglomeration of hard coa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hnedého uhlia a lignitu a výroba brikiet z hnedého uhl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and agglomeration of lignit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rašeliny a výroba rašelinových brikiet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raction and agglomeration of pea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ropy a zemného plynu; súvisiace služby okrem prieskum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raction of crude petroleum and natural gas; service activities incidental to oil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gas. Extract.excluding survey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ropy a zemného plyn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raction of crude petroleum and natural ga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rop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raction of crude petroleum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zemného plynu vrátane plynu z podzemnej degazá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raction of natural ga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bitúmenových bridlíc a piesk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raction of bituminous shale and san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prírodného propánbután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raction of natural propan-buta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rop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raction of crude petroleum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zemného plynu /vr. plynu z podzemnej degazácie/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raction of natural ga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živičných horn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raction of bituminous shale and san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súvisiace s ťažbou ropy a zemného plynu, okrem prieskum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 activities incidental to oil and gas extraction excluding survey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uránových a tóriových rú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of uranium and thorium 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1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8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rú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of metal 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železných rú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of iron 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neželezných rúd okrem uránových a tóriových rú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of non-ferrous metal ores, except uranium and thorium 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ostatných nera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mining and quarry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kameň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Quarrying of ston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dekoračného a stavebného kameň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Quarrying of ornamental and building ston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vápenca, sadrovca, kriedy a dolomit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Quarrying of limestone, gypsum and chalk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bridli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Quarrying of slat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piesku a ílovitých zem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Quarrying of sand and cla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vádzka štrkovísk a pieskovís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eration of gravel and sand pi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ílovitých zemín a kaolín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of clays and kaoli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chemických a hnojivových nera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of chemical and fertilizer miner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hnojivových nera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of fertilizer miner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ostatných chemických nera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ng of other chemical miner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sol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of sal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žba a úprava nerastov i.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mining and quarrying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3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otravín a náp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ood products and bevera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, spracúvanie a konzervovanie mäsa a výroba mäsov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, processing and preserving of meat and meat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a konzervovanie mäs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and preserving of mea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a konzervovanie hyd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and preserving of poultry mea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äsových a hydinov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of meat and poultry meat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äsov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of meat (including poultry meat)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umelých črie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rtificial cas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acúvanie a konzervovanie rýb a výroba rybí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cessing and preserving of fish and fish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acúvanie a konzervovanie ovocia a zelen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cessing and preserving of fruit and vegetab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acúvanie a konzervovanie zemia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cessing and preserving of potato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vocnej a zeleninovej šťav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ruit and vegetable juic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acúvanie a konzervovanie ovocia a zeleniny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cessing and preserving of fruit and vegetabl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rastlinných a živočíšnych olejov a tu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vegetable and animal oils and fa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urových olejov a tu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rude oils and fa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rafinovaných olejov a tu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efined oils and fa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užených jedlých tu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rgarine and similar edible fa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liečny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dairy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vádzka mliekarní, výroba masla a syr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eration of dairies and cheese mak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mrzl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ice cream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lynských výrobkov, škrobu a škrobov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grain mill products, starches and starch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lynsk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grain mil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škrobu a škrobov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tarches and starch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hotových krmí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repared animal fee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hotového krmiva pre hospodárske zvieratá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repared feeds for farm anim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hotového krmiva pre domáce zvieratá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repared pet fee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potravinársky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food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chleba; výroba čerstvých pekárskych a cukrárskych výrobkov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oláč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read; manufacture of fresh pastry goods and cak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rvanlivých pekárskych a cukrárskych výrobkov a koláč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rusks and biscuits; manufacture of preserved pastry goods and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k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ukr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uga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akaa, čokolády a cukrovini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ocoa; chocolate and sugar confectio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estov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caroni, noodles, couscous and similar farinaceous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acúvanie čaju a káv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cessing of tea and coffe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huťových prísad a koren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ondiments and season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homogenizovaných potravinárskych prípravkov a diétnych potrav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homogenised food preparations and dietetic foo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5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otravinárskych výrobkov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food product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otravinárskych koncentrátov a inak upravených potravín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oncentrated food product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acúvanie vajec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cessing of eg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rožd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yeas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otravinárskych koncentrátov a i. upravených potrav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ood concentrates and other foo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hotových jedál a polotovar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eady-to-eat and convenience foo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otravinárskych prípravkov inde neuvedený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ood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ešpecializovaná mraziarenská výrob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n-specialized freezing prod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otravinárskych prípravkov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ood preparation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áp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evera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estilovaných alkoholických náp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distilled potable alcoholic bevera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etylalkoholu kvasen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of ethyl alcohol from fermented materi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hroznového vín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w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vocného vín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ider and other fruit w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nedestilovaných kvasených náp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non-distilled fermented bevera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i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e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lad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l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dukcia prírodnej minerálnej vody a výroba nealkoholických náp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of mineral waters and soft drink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nealkoholických nápojov /bez ovocných štiav/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non-alcoholic bevera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abakov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obacco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exti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íprava a spriadanie textiln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paration and spinning of textile fib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íprava a spriadanie bavlnen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paration and spinning of cotton-type fib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íprava a spriadanie mykaných vlnen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paration and spinning of woollen-type fib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íprava a spriadanie česaných vlnen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paration and spinning of worsted-type fib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íprava a spriadanie ľanov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paration and spinning of flax-type fib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priadanie a úprava hodvábu vrátane šapového; spriadanie a tvarovanie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ynt. alebo umelých priadzí z nekonečn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rowing and preparation of silk including from noils and throwing and texturing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f synthetic or artific.filament yar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it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ewing threa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a spriadanie ostatných textiln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paration and spinning of other textile fib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xtile weav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bavlnen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tton-type weav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mykaných vlnen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ollen-type weav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česaných vlnen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sted-type weav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hodvábn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lk-type weav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ostatn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textile weav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textílií kombinovaných z čes. a myk. vln. priadz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eaving of textiles combined from worsted- and  woollen-typeyar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ostatných vlnársky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eaving of other woollen texti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ľanov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lax-type weav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jutov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ute-type weav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vigoňov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gogne-type weav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kanie in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eaving of other texti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onečná úprava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nishing of texti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xtilných výrobkov okrem ode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de-up textile articles, except appar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osteľnej bieliz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ed line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bytových doplnkov okrem koberc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de-up furnishing articles except carpe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olových a podobných textilných výrobkov pre domác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able linen and other made-up textile articles for houesehol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achiet, stanov a pod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ails, tents, et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ého textilného tovar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made-up textile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texti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bercov a textilných podlahových kryt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arpets and ru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ovrazníckeho tovaru, lán a sieťov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ordage, rope, twine and nett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ovrazníck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ordage, rope, twin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ieťov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nett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etkaných textílií a výrobkov z nich, okrem ode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nonwovens and articles made from nonwovens, except appar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textílií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textil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úh, strapcov a brmbolc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raids, tassels and trimm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ylov, čipiek, záclon a výšivi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ulles, laces, curtains and embroider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xtilnej vaty a výrobkov z nej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extile wadding and articles of wadd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xtilných knôtov, hadíc a pod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extile wicks, hosepiping, et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textilných materiálov impregnovaných, potiahnutých aleb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aminovaných plast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abrics impregnated, coated or laminated with plastic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xtilných výrobkov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textil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etených a háčkovaných textí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knitted and crocheted fabric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etených a háčkovan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knitted and crocheted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ančuchového tovar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knitted and crocheted hosi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eteného a háčkovaného ošat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knitted and crocheted pullovers, cardigans and similar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etených ode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knitted and crocheted outerwea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8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etenej spodnej bieliz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knitted and crocheted underwea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ého pleteného tovaru a doplnkov /rukavíc, ap./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knitted and crocheted articles and accessor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devov; úprava a farbenie kožuš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wearing apparel; Dressing and dyeing of fu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žených ode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leather cloth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odevov a odevných dopln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weaving apparel and accessor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racovných ode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workwea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ého vrchného ošat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outerwea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podnej bieliz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underwea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odevov a doplnkov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wearing apparel and accessori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lobučnícky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hats and cap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ého ošatenia a odevných doplnkov z textilného materiál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wearing apparel and accessories of textile materia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Úprava a farbenie kožušín, výroba kožušinového tovar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essing and dyeing of fur; manufacture of articles of fu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yčiňovanie a úprava kože; výroba brašnárskeho a sedlárskeho tovaru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buv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ning and dressing of leather; manufacture of luggage, handbags, saddlery,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arness and footwea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yčiňovanie a úprava kož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nning and dressing of leath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brašnárskych a sedlárskych výrobkov a iných výrobkov z kože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dobných materiá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luggage, handbags and the like, saddlery and harnes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buv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ootwea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3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42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ženej obuv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ootwear of leath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buvi z ostatných materiá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ootwear of other materia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pracúvanie dreva a výroba výrobkov z dreva a korku okrem výroby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ábytku; výroba výrobkov zo slamy, z prútia a podobných materiá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wood and of products of wood and cork, except furniture;Manuf.of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ticles of straw and plaiting materi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ílenie, hobľovanie a impregnovanie dre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wmilling and planing of wood, impregnation of woo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ýhy; preglejky, latovky, drevotrieskovej dosky, drevovláknitej dosk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a iných panelov a dosi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veneer sheets;manufacture of plywood, laminboard, particle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ard, fibre board and other panels and boar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avebnostolárska a tesársk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uilders` carpentry and joi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avebnostolárska a tesárska základná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sic manufacture of builders` carpentry and joi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rvkov na montované stavby z dre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refabricated buildings or elements thereof, of woo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revených oba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wooden contain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ostatných výrobkov z dreva; výroba výrobkov z korku, slamy, prúti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 podobných materiá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other products of wood; manufacture of articles of cork, straw and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aiting materi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výrobkov z dre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products of woo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ýrobkov z korku, zo slamy, z prútia a podobných materiá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rticles of cork, straw and plaiting materi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rkársk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rticles of cork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šikársk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mufacture of articles of straw and plaiting materi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elulózy, papiera a výrobkov z papier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ulp, paper and paper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elulózy, papiera a lepenk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ulp, paper and paperboar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elulóz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ulp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apiera a lepenk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aper and paperboar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ýrobkov z papiera a lepenk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rticles of paper and paperboar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lnitého papiera, lepenky a obalov z papiera a lepenk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corrugated paper and paperboard and of containers of paper and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perboar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omácich potrieb, hygienických a toaletných výrobkov z papier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household and sanitary goods and of toilet requisit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ancelárskych potrieb z papier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aper statio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apiet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wallpap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výrobkov z papiera a lepenky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articles of paper and paperboard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ydavateľstvo, tlač a reprodukcia nahratých nosičov záznam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shing, printing and reproduction of recorded media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ydavateľsk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sh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ydávanie kní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shing of book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ydávanie nov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shing of newspap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ydávanie časopisov a ostatných periodických publikác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shing of journals and periodic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ydávanie nosičov záznamu zvuk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shing of sound record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vydavateľsk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publish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8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lač a súvisiace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nting and service activities related to print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lač nov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nting of newspap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lač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nting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iazanie kní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okbind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ípravné tlačiarensk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-press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dľajšie činnosti súvisiace s tlačo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activities related to print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produkcia nahratých nosičov záznam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roduction of recorded media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produkcia nosičov záznamu zvuk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roduction of sound record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produkcia nosičov záznamu obraz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roduction of video record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produkcia počítačových nosičov informác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roduction of computer media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5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ksu, rafinovaných ropných produktov a jadrového pali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oke, refined petroleum products and nuclear fu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roduktov koksárenských pec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oke oven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uhých produktov koksárenských pec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olid coke oven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ynných produktov koksárenských pec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oke oven ga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rafinovaných ropných produk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efined petroleum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jadrového pali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cessing of nuclear fu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6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hemikálií a chemick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hemicals and chemica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ákladných chemiká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asic chemic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chnických plyn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industrial gas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farbív a pigmen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dyes and pigmen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základných anorganických chemiká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inorganic basic chemic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základných organických chemikál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organic basic chemic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riemyselných hnojív a dusíkatých zlúčen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ertilizers and nitrogen compoun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astov v primárnej form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lastics in primary form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yntetického kaučuku v primárnej form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ynthetic rubber in primary form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esticídov a iných agrochemick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esticides and other agro-chemica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náterových látok, lakov a podobných krycích materiálov,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lačiarenských farieb a tme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aints, varnishes and similar coatings, printing ink and mastic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farmaceutických prípravkov, chemických produktov a produktov z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astlín na lekárske účel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harmaceuticals, medicinal chemicals and botanica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ákladných látok na výrobu farmaceutických príprav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asic pharmaceutica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farmaceutických príprav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harmaceutical prepar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ydla a saponátov, čistiacich a leštiacich prípravkov, kozmetických 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toaletných príprav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soap and detergents, cleaning and polishing preparations,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fumes and toilet prepar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ydla a saponátov, čistiacích a leštiacích príprav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oap and detergents, cleaning and polishing prepar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zmetických a toaletných príprav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erfumes and toilet prepar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2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chemick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chemica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ýbušn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explosiv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glejov a želatí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glues and gelat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éterických ole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essential oi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hemických výrobkov na fotografické účel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hotographic chemical materia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enahratých nosičov záznam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repared unrecorded media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hemických látok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chemical product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xtilných a kožiarskych pomocných príprav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uxiliary preparations for textile and leather process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gumárenských a plastikárskych príprav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ubber and plastics prepar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chemických láto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chemical substanc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hemick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n-made fib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yntetick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ynthetic fib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umel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rtificial fib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7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ýrobkov z gumy a pla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ubber and plastic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gumov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ubber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gumových pneumatík a duš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ubber tyres and tub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tektorovanie a prestavba gumových pneumatí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reading and rebuilding of rubber ty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8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gumov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rubber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ýrobkov z pla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lastic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osiek, fólií, hadíc a profilov z pla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lastic plates, sheets, tubes and profi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balov z pla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lastic packing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ýrobkov z plastov pre stavebníc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uilders` ware of plastic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výrobkov z pla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plastic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8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nekovových minerálny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non-metalic minera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kla a výrobkov zo sk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glass and glass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ochého sk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lat glas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varovanie a spracúvanie plochého sk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aping and processing of flat glas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utého sk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hollow glas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klenených vlákie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glass fib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a spracúvanie iného skla vrátane technických sklenených nádob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and processing of other glass including technical glasswa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kla technického, laboratórneho, optického, osvetľovacieh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echnical, laboratory, optical and illuminating glasswa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kla úžitkového a ozdobnéh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household and ornamental glasswa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nežiaruvzdorných keramických výrobkov okrem používaných v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avebníctve; výroba žiaruvzdorných keramických výr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non-refractory ceramic goods other than for construction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rposes; manufac.of refractory ceramic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keramických a porcelánových výrobkov pre domácnosť a ozdobných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dme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eramic household and ornamental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úžitkového a ozdobného porcelán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household and ornamental chinawa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úžitkovej a ozdobnej keramiky a hrnčiarsky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eramic household and ornamental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eramických výrobkov na sanitárne účel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eramic sanitary fixtu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zolátorov a fitingov z keramik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eramic insulators and insulating fitt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keramických výrobkov na technické účel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technical ceramic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keramick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ceramic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žiaruvzdorných keramick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efractory ceramic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eramických obkladov a dlaždíc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eramic tiles and fla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hál, obkladov a výrobkov pre stavebníctvo z pálenej hl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ricks, tiles and construction products, in baked cla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ementu, vápna a sadr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ement, lime and plast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cement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e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ápn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lim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adr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last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ýrobkov z betónu, sadry a cement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rticles of concrete, plaster and ce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avebných prvkov z betón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oncrete products for construction purpos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8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avebných prvkov zo sadr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laster products for construction purpos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ransportného betón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eady-mixed concret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alt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orta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ýrobkov z vlákien aglomerovaných cement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ibre ce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výrobkov z betónu, sadry a cement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articles of concrete, plaster and ce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zanie, tvarovanie a konečná úprava dekoračného a stavebného kameň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utting, shaping and finishing of ornamental and building ston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ých nekovových minerálny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non-metalic minera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brúsny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of abrasive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ekovových minerálnych výrobkov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non-metallic mineral product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09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asic met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urového železa, ocele a ferozliati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asic iron and steel and of ferro-alloy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rúr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ub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liatinových rúr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ast iron tub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ceľových rúr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teel tub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é prvotné spracúvanie surového železa a ocel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first processing of iron and ste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hanie za studen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d draw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alcovanie úzkych pásov za studen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d rolling of narrow strip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varovanie za studen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d forming or fold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Ťahanie drô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re draw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utnícke spracovanie surového železa a ocele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ther first processing of iron and steel n.e.c.; production of non ECSC 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rahých a iných neželezných ko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asic precious and non-ferrous met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rahých ko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cious metals prod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hliník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uminium prod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lova, zinku a cín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ad, zinc and tin prod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ed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per prod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neželezných ko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non-ferrous metal prod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dlievanie ko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ing of met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dlievanie želez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ing of ir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dlievanie ocel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ing of ste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dlievanie ľahkých ko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ing of light meta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dlievanie ostatných neželezných ko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ing of other non-ferrous meta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kovových konštrukcií a kovových výrobkov okrem výroby strojov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abricated metal products, except machinery and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vových konštrukc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tructural meta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8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vových konštrukcií a ich čast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etal structures and parts of structu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vových prefabrikátov na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uilders` carpentry and joinery of meta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nádrží, zásobníkov a kontajnerov z kovu; výroba vykurovacích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lies a kotlov ústredného kúr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tanks, reservoirs and containers of metal; manufacture of central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eating radiators and boil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ádrží, zásobníkov a kontajnerov z kov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anks, reservoirs and containers of meta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vykurovacích telies a kotlov ústredného kúr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entral heating radiators and boil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arných kotlov okrem kotlov ústredného kúr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team generators, except central heating hot water boil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ovanie, lisovanie, razenie a valcovanie kovov; prášková metalurg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ging, pressing, stamping and roll forming of metal; powder metallurg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acúvanie a povrchová úprava kovov; všeobecné strojár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atment and coating of metals; general mechanical engineer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acúvanie a povrchová úprava ko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atment and coating of met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šeobecné strojár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eral mechanical engineer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ožiarskych výrobkov, nástrojov a železiarskeho tovar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utlery, tools and general hardwa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ožiarsky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utl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ástr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oo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ámkov a kova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locks and hin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kovov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fabricated meta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ceľových zásobníkov a podobných kontajner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teel drums and similar contain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robných kovových oba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light metal packag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rôten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wire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upínadiel, skrutiek, reťazí a pruž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asteners, screw machine products, chain and spr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kovových výrobkov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fabricated metal products,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rojov a zariadení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chinery and equipment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rojov na výrobu a využitie mechanickej energie okrem motorov pr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lietadlá, motorové vozidlá a motocykl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machinery for the production and use of mechanical power,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cept aircraft, vehicle and cycle eng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motorov a turbín okrem motorov pre lietadlá, motorové vozidlá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otocykl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engines and turbines, except aircraft, vehicle and cycle eng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čerpadiel a kompresor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umps and compresso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hútikov a venti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taps and valv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ložísk, ozubených kolies, prevodových a ovládacích prv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earings, gears, gearing and driving elemen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strojov a zariadení na všeobecné účel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general purpose machi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ecí a horá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urnaces and furnace burn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dvíhacích a manipulačných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lifting and handling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chladiarenských a vetracích zariadení okrem zariadení pre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omác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non-domestic cooling and ventilation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rojov na všeobecné účely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general purpose machinery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rojov pre poľnohospodárstvo a lesníc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gricultural and forestry machi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2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raktorov pre poľnohospodárstvo a lesníc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gricultural tracto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strojov pre poľnohospodárstvo a lesníc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agricultural and forestry machi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brábacích str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chine too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renosného ručného mechanického nárad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ortable hand held power too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kovoobrábacích str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metalworking machine too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obrábacích strojov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machine tool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strojov na špeciálne účel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special purpose machi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rojov pre metalurgi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chinery for metallurg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banských a stavebných str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chinery for mining, quarrying and constr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rojov na výrobu potravín, nápojov a na spracúvanie tabak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chinery for food, beverage and tobacco process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rojov na výrobu textilu, odevov a kožiarsky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chinery for textile, apparel and leather prod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rojov na výrobu papiera a lepenk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chinery for paper and paperboard prod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účelových strojov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special purpose machinery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trojov a zariadení na spracúvanie gumy a pla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chinery for working soft rubber or plastic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ariadení pre jadrové elektrárne a teplár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equipment for nuclear power and heating plan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účelových strojov a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special purpose machinery and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braní a muní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weapons and ammuni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ariadení pre domácnosť i.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domestic applianc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elektrických zariadení pre domác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electric domestic applianc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eelektrických zariadení pre domác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non-electric domestic applianc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1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ancelárskych strojov a počítač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ffice machinery and comput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ancelárskych str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ffice machi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očítačov a iných zariadení na spracúvanie úda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omputers and other information processing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elektrických strojov a prístrojov i.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electrical machinery and apparatu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elektromotorov, generátorov a transformátor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electric motors, generators and transform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elektrických rozvodných a ovládacích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electricity distribution and control apparatu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zolovaných drôtov a káb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insulated wire and cabl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akumulátorov, galvanických článkov a batér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ccumulators, primary cells and primary batter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vietidiel a elektrických lámp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lighting equipment and electric lamp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elektrických zariadení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electrical equipment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elektrických zariadení pre motory a vozidlá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electrical equipment for engines and vehicl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elektrických zariadení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electrical equipment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rádiových, televíznych a komunikačných zariadení a prístr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adio, television and communication equipment and apparatu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elektrónok, trubíc a iných elektronických súčiasto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electronic valves and tubes and other electronic componen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televíznych a rozhlasových vysielačov a prístrojov pre telefónne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legrafné link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television and radio transmitters and apparatus for line telephony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line telegraph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levíznych a rozhlasových vysielač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adio and television transmitt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lefónnych a ďalekopisných ústrední a prístr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switchboards, exchanges and apparatus for line telephony and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ne telegraph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telefónnych a ďalekopisných prístr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pparatus for line telephony and line telegraph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televíznych a rozhlasových prijímačov, prístrojov na záznam aleb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produkciu zvuku a obrazu a pridružených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acture of television and radio receivers, sound or video recording or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roducing apparatus and associated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dravotníckych, presných a optických prístrojov, hodín a hodini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edical, precision and optical instruments, watches and clock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ýroba zdravotníckych a chirurgických prístrojov a zariadení a prístrojov n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topedické účel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edical and surgical equipment and orthopaedic applianc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eracích, kontrolných, testovacích, navigačných a iných prístr. a zar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okrem zar. na riadenie priemysel.proces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f.of instrum.and applianc.for measuring,checking,testing,navigating and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purp.,exc.industr.process contr.equip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ariadení na riadenie priemyselných proces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industrial process control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ptických a fotografických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ptical instruments and photographic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hodín a hodini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watches and clock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2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otorových vozidiel, prívesov a náves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otor vehicles, trailers and semi-trail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otorových vozidiel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otor veh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arosérií pre motorové vozidlá; výroba prívesov a náves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odies (coachwork) for motor vehicles; manufacture of trailers an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emi-trail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ielov a príslušenstva pre motorové vozidlá a ich motor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parts and accessories for motor vehicles and their eng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0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dopravných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transport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avba a oprava lodí a čln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ilding and repairing of ships and boa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avba a oprava lod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ilding and repairing of ship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avba a oprava rekreačných a športových čln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ilding and repairing of pleasure and sporting boa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železničných a električkových lokomotív a vozň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ailway and tramway locomotives and rolling stock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lietadiel a kozmických lod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aircraft and spacecraf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otocyklov a bicyk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otorcycles and bicy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otocyk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otorcy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bicyk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icy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validných vozí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invalid carria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dopravných zariadení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transport equipment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3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ábytku; výroba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urniture; manufacturing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nábytk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furnitu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resiel a sedadiel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hairs and sea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ého nábytku do kancelárií a obchod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office and shop furnitu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ého kuchynského nábytk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kitchen furnitu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iného nábytk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furnitu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rovného nábytk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traight furniture /unit walls/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ého nábytk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other furnitu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atrac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attress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latníckych a šperkárskych predme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jewellery and related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azenie minc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iking of coi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zlatníckych a šperkárskych predmetov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jewellery and related articl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hudobných nástr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musical instrumen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športového tovar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ports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hier a hrači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games and toy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á priemyselná výrob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scellaneous manufacturing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bižutér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imitation jewell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metiel a kief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rooms and brush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á priemyselná výroba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manufacturing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konfekčných zapínadiel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ready-made fasten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detských kočí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baby carria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školských a kancelárskych potrieb okrem papierových potrieb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stationery except paper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sviečkársk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cand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7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ostatných výrobkov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manufacturing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cyklova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cycl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cyklovanie kovového odpadu a šrot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cycling of metal waste and scrap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cyklovanie nekovového odpadu a zvyš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cycling of non-metal waste and scrap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414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a rozvod elektriny, plynu, pary a teplej vod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ctricity, gas, steam and hot water suppl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a rozvod elektr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and distribution of electrici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elektr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uction of electrici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os elektr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nsmission of electrici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ozvod a predaj elektri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stribution and trade of electrici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ynu; rozvod plynných palív potrub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gas; distribution of gaseous fuels through mai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plyn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ufacture of ga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ozvod a predaj plynných palív potrub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stribution and trade of gaseous fuels through mai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a rozvod pary a teplej vod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eam and hot water suppl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Úprava a rozvod vod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ection, purification and distribution of wat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1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vádzka vodných tokov a zdro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eration of water courses and resourc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a rozvod pitnej a úžitkovej vod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ection, purification and distribution of wat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avebníc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íprava stavenisk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prepar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emolácie a búranie budov; zemn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molition and wrecking of buildings; earth mov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ieskumné vrty a prieskumné vrtn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st drilling and bor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udovy a inžinierske stavby - konštrukcie a práce hrubej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lding of complete constructions or parts thereof; civil engineer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avba budov, mostov a inžinierskych siet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eral construction of buildings and civil engineering work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ytové budov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idential build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ebytové budov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n-residential build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žinierske siet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ivil engineering work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avba ostatných objek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ion of other construc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ontáž strešných konštrukcií a pokrývačsk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rection of roof covering and fram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stavba diaľnic, ciest, letiskových plôch a športovís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ion of motorways, roads, airfields and sport facil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stavba vodných diel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ion of water proje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špecializované stavebn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construction work involving special trad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avebno-inštalačn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ilding install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lektroinštalá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stallation of electrical wiring and fitt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zolačn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sulation work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štalačn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umb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stavebno-inštalačn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building install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ompletizačné a dokončovacie stavebn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ilding comple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mietkarsk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aster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olárske a zámočnícke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inery install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bkladanie stien a kladenie dlážkových krytí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loor and wall cover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iarske, natieračské a sklenárske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inting and glaz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kompletizačné a dokončovacie stavebné prác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building comple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stavebných a demolačných strojov a zariadení s obsluho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construction or demolition equipment with operato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redaj, údržba a oprava motorových vozidiel a motocyklov; maloobchodný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daj pohonných láto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le, maitenance and repair of motor vehicles and motorcycles; Retail sale of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tomotive fu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daj motorových vozidiel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le of motor veh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Údržba a oprava motorových vozidiel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intenance and repair of motor veh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daj súčiastok a príslušenstva pre motorové vozidlá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le of motor vehicle parts and accessor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daj, údržba a oprava motocyklov, ich súčiastok a príslušenst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le, maintenance and repair of motorcycles and related parts and accessor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ný predaj pohonných láto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automotive fu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ľkoobchod a sprostredkovanie veľkoobchodu okrem motorových vozidiel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 motocyk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holesale trade and commission trade, except of motor vehicles and 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ostredkovanie veľkoobchod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n fee or contract basi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42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prostredkovanie obchodu s poľnohospodárskymi surovinami, živými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vieratami, textilnými surovinami a polotovar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gents involved in the sale of agricultural raw materials, live animals, textile raw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terials and semi-finished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prostredkovanie obchodu s palivami, rudami, kovmi a priemyselnými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hemikáli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ents involved in the sale of fuels, ores, metals and industrial chemic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ostredkovanie obchodu s drevom a stavebnými materiál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ents involved in the sale of timber and building materi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prostredkovanie obchodu so strojmi, priemyselným zariadením, loďami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ietadl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gents involved in the sale of machinery, industrial equipment and ships and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rcraf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prostredkovanie obchodu s nábytkom, zariadením a predmetmi pre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omácnosť, so železiarsky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gents involved in the sale of furniture, household goods, hardware and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onmong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ostredkovanie obchodu s textilom, odevmi, obuvou a kožený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ents involved in the sale of textiles, clothing, footwear and leather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ostredkovanie obchodu s potravinami, nápojmi a tabak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ents involved in the sale of food, beverages and tobacco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ostredkovanie obchodu s ostatným tovarom i.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ents specializing in the sale of particular products or ranges of product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ostredkovanie obchodu s papierenský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ents involved in the sale of paper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ostredkovanie obchodu s ostatný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ents involved in the sale of other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ostredkovanie obchodu so zmiešaný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ents involved in the sale of a variety of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poľnohospodárskymi surovinami a živými zvierat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agricultural raw material and live anim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obilninami, osivami a krmiv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grain, seeds and animal fee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kvetmi a rastlin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flowers and plan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o živými zvierat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live anim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4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kožkami, surovou a vypracovanou kožo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hides, skins and leath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nespracovaným tabak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unmanufactured tobacco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potravinami, nápojmi a tabak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food, beverages and tobacco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ovocím a zelenino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fruit and vegetab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mäsom a mäsovými výrobk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meat and meat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mliekarenskými výrobkami, vajcami, jedlými olejmi a tuk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dairy produce, eggs and edible oils and fa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alkoholickými a inými nápoj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alcoholic and other bevera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tabakovými výrobk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tobacco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cukrom, čokoládou a cukrovink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sugar and chocolate and sugar confectio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kávou, čajom, kakaom a koren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coffee, tea, cocoa and spic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inými potravinami vrátane rýb, kôrovcov a mäkkýš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other food including fish, crustaceans and mollusc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ešpecializovaný veľkoobchod s potravinami, nápojmi a tabak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n-specialized wholesale of food, beverages and tobacco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tovarom pre domác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household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textil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texti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odevmi a obuvo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clothing and footwea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ľkoobchod s elektrickými zariadeniami pre domácnosť, rozhlasovými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levíznymi prijímač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electrical household appliances and radio and television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8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porcelánom a sklom, tapetami a čistiacimi prostriedk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china and glassware, wallpaper and cleaning materia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kozmetický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perfume and cosmetic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farmaceutický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pharmaceutical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iným tovarom pre domác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other household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nepoľnohospodárskymi medziproduktmi, odpadom a šrot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non-agricultural intermediate products, waste and scrap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ľkoobchod s pevnými, kvapalnými a plynnými palivami a súvisiacimi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dukt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solid, liquid and gaseous fuels and related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kovmi a kovovými rud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metals and metal 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drevom, stavebnými materiálmi a sanitárnym zariaden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wood, construction materials and sanitary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ľkoobchod so železiarskym tovarom, inštalatérskym a vykurovacím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ariadením a potreb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hardware, plumbing and heating equipment and suppl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chemickými výrobk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chemical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inými medziprodukt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other intermediate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odpadom a šrot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waste and scrap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o strojmi, zariadeniami a príslušenstv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machinery, equipment and suppl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obrábacími stroj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machine too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o stavebnými stroj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construction machi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o strojmi pre textilný priemysel, šijacími a pletacími stroj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holesale of machinery for the textile industry, and of sewing and knitting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ch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42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kancelárskymi strojmi a zariadeni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office machinery and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ostatnými strojmi pre priemysel, obchod a navigáci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other machinery for use in industry, trade and navig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ľkoobchod s poľnohospodárskymi strojmi, príslušenstvom a nástrojmi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rátane traktor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agricultural machinery and accessories and implements, including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racto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ý veľkoobcho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wholesal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papierenský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paper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ý veľkoobcho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wholesal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o strojmi, zariadeniami a príslušenstv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machinery, equipment and suppl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obrábacími stroj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machine too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ľkoobchod so strojmi a zariadeniami pre ťažbu, stavebníctvo a stavebné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žinier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mining, construction and civil engineering machi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o strojmi pre textilný priemysel, šijacími a pletacími stroj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holesale of machinery for the textile industry and of sewing and knitting 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počítačmi, periférnymi zariadeniami a softvé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computers, computer peripheral equipment and softwa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ostatnými kancelárskymi strojmi a zariaden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other office machinery and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ľkoobchod s ostatnými elektronickými súčiastkami a zariadeni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other electronic parts and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ľkoobchod s ostatnými strojmi, prístrojmi a zariadením na použitie v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iemysle, obchode a navigáci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other machinery for use in industry, trade and navig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ľkoobchod s poľnohospodárskym strojovým zariadením, náradím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íslušenstvom vrátane traktor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holesale of agricultural machinery and accessories and implements, including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racto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ý veľkoobcho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wholesal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Maloobchod okrem motorových vozidiel a motocyklov; oprava tovaru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obnej potreby a potrieb pre domác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l trade, except of motor vehicles and motorcycles; Repair of personal and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usehold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v nešpecializovaných predajnia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in non-specialized st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o zmiešaným tovarom, najmä s potravinami, nápojmi a tabak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1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l sale in non-specialized stores with food, beverages or tobacco 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ý maloobchod v nešpecializovaných predajnia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retail sale in non-specialized st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Maloobchod s potravinami, nápojmi a tabakom v špecializovaných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dajnia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food, beverages and tobacco in specialized st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ovocím a zelenino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fruit and vegetab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mäsom a mäsovými výrobk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meat and meat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rybami, kôrovcami a mäkkýš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fish, crustaceans and mollusc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chlebom, koláčmi, cukrárskymi výrobkami a cukrovink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bread, cakes, flour confectionery and sugar confectio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alkoholickými a inými nápoj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alcoholic and other bevera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tabakový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tobacco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Ostatný maloobchod s potravinami, nápojmi a tabakom v špecializovaných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dajnia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retail sale of food, beverages and tobacco in specialized st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Maloobchod s farmaceutickým, zdravotníckym tovarom, kozmetikou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aletnými potreb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pharmaceutical and medical goods, cosmetic and toilet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ekár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spensing chemis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o zdravotníckym a ortopedický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medical and orthopaedic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kozmetikou a toaletnými potreb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cosmetics and toilet artic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ý maloobchod s novým tovarom v špecializovaných predajnia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retail sale of new goods in specialized st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textil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texti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odev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cloth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obuvou a koženým tovar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footwear and leather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nábytkom, svietidlami a predmetmi pre domácnosť i.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furniture, lighting equipment and household articl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Maloobchod s elektrickými zariadeniami pre domácnosť, rozhlasovými a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levíznymi prijímač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household appliances and radio and television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o železiarskym tovarom, farbami a skl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hardware, paints and glas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knihami, novinami a kancelárskymi potreb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books, newpapers and stationa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ý maloobchod v špecializovaných predajnia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retail sale in specialized st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6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tuhými paliv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household fu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ý maloobchod v špecializovaných predajniach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retail sale in specialized stores excluding retail sale of household fu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s použitým tovarom v predajnia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of second-hand goods in st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loobchod mimo predaj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not in stor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sielkový predaj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via mail order hous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8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daj v stánkoch a na trho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l sale via stalls and marke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ý maloobchod mimo predaj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non-store retail sal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prava tovaru osobnej spotreby a potrieb pre domác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air of personal and household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prava obuvi a iných výrobkov z kož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air of boots, shoes and other articles of leathe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prava elektrických zariadení pre domác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air of electrical household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prava hodín, hodiniek a kleno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air of watches, clocks and jewell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prava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air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7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otely a reštaurá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tels and restauran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otel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te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otely a motely s reštaurácio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tels and motels, with restaura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otely a motely bez reštaurá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tels and motels, without restaura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empingy a iné krátkodobé ubytova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mping sites and other provision of short-stay accomod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ládežnícke ubytovne, turistické nocľahárne a horské chat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Youth hotels and mountain refug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empingy a táboriská vrátane miest pre karavan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mping sites, including caravan sit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očasné ubytovanie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provision of lodging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bytovanie vo vysokoškolských internátoch, domovoch mládež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commodation at student halls, youth hom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99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8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dočasné ubytovanie i.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ther provision of lodgings n.e.c. excluding accommodation at student halls,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youth hom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štaurá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tauran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r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Jedálne, výroba a dodávka hotových jedál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teens and cater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Jedál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tee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vodné jedál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ctory of office cantee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Školské a študentské jedál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hools canteens and kitchens, university dining hall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účelové stravova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other special purposes cantee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roba a dodávka jedál, pohoste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ter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vodné kuchyn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tee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avovanie v školských zariadeniach, v menzá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als at school facilities, refector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avovanie účelové ostatné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cater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8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zemná doprava, potrub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nd transport; Transport via pipel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Železnič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nsport via railway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Železničná osobná doprava a pre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ssenger transport by railway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Železničná nákladná doprava a pre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eight transport by railway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8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Železničná dopravná cest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ilroad infrastructu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á pozem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land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á pravidelná osobná pozem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scheduled passenger land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estská hromad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nicipal scheduled passeger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á pozemná pravidelná doprava osôb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scheduled passenger land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axislužba osobná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xi oper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á nepravidelná osobná pozem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land passenger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ákladná cest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eight transport by roa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estná verejná doprava náklad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c freight transport by roa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estná neverejná doprava náklad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n-public freight transport by roa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estná doprava tovar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eight transport by roa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estná doprava tovaru verejná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c freight transport by roa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estná doprava tovaru neverejná /závodová/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n-public /establishment/ freight transport by road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trub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nsport via pipel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trubná doprava ropovod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nsport via oil pipel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trubná doprava plynovod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nsport via gas pipel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á potrub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nsport via other pipelin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od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ámorná a pobrež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a and coastal water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ámor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a water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19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brež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astal water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nútrozemská vodn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land water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etecká a kozmick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r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avidelná leteck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heduled air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epravidelná leteck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n-scheduled air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ozmická dopra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ace transpo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dľajšie a pomocné činnosti v doprave; činnosti cestovných kancelár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pporting and auxiliary transport activities; Activities of travel agenc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nipulácia s nákladom a skladova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go handling and storag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anipulácia s náklad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go handl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kladovanie a uskladňova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orage and warehous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é vedľajšie činnosti v doprav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supporting transport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é vedľajšie činnosti v pozemnej doprav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supporting land transport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é vedľajšie činnosti vo vodnej doprav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supporting water transport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é vedľajšie činnosti v leteckej doprav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supporting air transport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cestovných kancelárií a agentúr; turistické služby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tivities of travel agencies and tour operators; tourist assistance activities 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cestovných kancelár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travel agenc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cestovných agentúr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tour operato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formačné služby pre turist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tourist information offic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ievodcovské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tourist guid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iných dopravných agentúr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other transport agenc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šty a telekomuniká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st and telecommunic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štové a doručovateľsk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st and courier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4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poskytovateľov univerzálnej poštovej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tional post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4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štové podacie a dodacie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stal hand-in and delivery servic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4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štové peňažné a obstarávacie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stal pecuniary and attending servic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4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vykonávané poštovými podnikmi (mimo poštovej licencie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urier activities other than national post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lekomuniká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lecommunic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4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ádiokomuniká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diocommunic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4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telekomunikác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telecommunic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9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inančné sprostredkovanie okrem poistenia a dôchodkového zabezpeč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nancial intermediation, except insurance and pension fund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ňažné sprostredkova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netary intermedi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centrálnych bán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ral bank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peňažné sprostredkova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monetary intermedi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finančné sprostredkova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financial intermedi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inančný lízing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nancial leas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poskytovanie úver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credit grant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finančné sprostredkovanie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financial intermediation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oistenie a dôchodkové zabezpečenie okrem povinného sociálneho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abezpeč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surance and pension funding, except compulsory social securi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6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Životné poiste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fe insuranc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6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ôchodkové zabezpeče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nsion fund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6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eživotné poiste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n-life insuranc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mocné činnosti súvisiace s finančným sprostredkovan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auxiliary to financial intermedi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mocné činnosti súvisiace s finančným sprostredkovaním okrem poistenia 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dôchodkového zabezpeč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tivities auxiliary to financial intermediation, except insurance and pension 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7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áva finančných trh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dministration of financial marke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7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ostredkovanie obchodu s cennými papiermi a správa fond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curity broking and fund manage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7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mocné činnosti súvisiace s finančným sprostredkovaním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auxiliary to financial intermediation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mocné činnosti súvisiace s poistením a dôchodkovým zabezpečen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auxiliary to insurance and pension fund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v oblasti nehnuteľnost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l estat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v oblasti nehnuteľností týkajúce sa vlastných nehnuteľnost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l estate activities with own or leased proper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ozvoj a predaj nehnuteľnost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velopment of real estat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úpa a predaj vlastných nehnuteľnost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ying and selling of own real estat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vlastných nehnuteľnost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tting of own proper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v oblasti nehnuteľností na základe zmluv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l estate activities on a fee or contract basi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alitné kancelár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l estate agenc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áva nehnuteľností na základe zmluv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agement of real estate on a fee or contract basi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renájom strojov a zariadení bez obsluhy a prenájom tovaru osobnej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otreby a potrieb pre domácn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nting of machinery and equipment without operator and of personal and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usehold good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automobil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automobil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iných dopravných prostried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other transport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iných pozemných dopravných prostried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other land transport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vodných dopravných prostried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water transport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vzdušných dopravných prostried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air transport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strojov a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other machinery and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poľnohospodárskych strojov a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agricultural machinery and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stavebných strojov a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construction and civil engineering machinary and equi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kancelárskych strojov a zariadení vrátane počítač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office machinery and equipment including compute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ostatných strojov a zariadení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other machinery and equipment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nájom tovaru osobnej potreby a potrieb pre domácnosť i.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ting of personal and household good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čítačové a súvisiace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mputer and related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ardvérové poraden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ardware consultanc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oftvérové poradenstvo a dodávka softvér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ftware consultancy and suppl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akladateľstvo v oblasti softvér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shing of softwar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softvérové poradenstvo a dodávka softvér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software consultancy and suppl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acúvanie údaj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 process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súvisiace s databázam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a bas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prava a údržba kancelárskych strojov a počítač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intenance and repair of office, accounting and computing machiner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činnosti súvisiace s počítačo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computer related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skum a vývoj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earch and develop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skum a experimentálny vývoj v oblasti prírodných a technických vie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earch and experimental development on natural sciences and engineer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ýskum a experimentálny vývoj v oblasti humanitných a spoločenských vie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earch and experimental development on social sciences and human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é obchodné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business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rávne činnosti, účtovníctvo, vedenie účtovných kníh, audítor.čin.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aň.poradenstvo; prieskum trhu a verej.mienky; podnikateľ.poraden.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olding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gal,accounting,book-keeping,audit.activ.;tax consult.;market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earch,publ.opinion polling;business consult.;hold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ávne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gal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Účtovníctvo, vedenie účtovných kníh, audítorské činnosti; daňové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raden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counting, book-keeping and auditing activities; tax consultanc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ieskum trhu a verejnej mienk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ket research and public opinion poll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dnikateľské poraden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siness and management consultancy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týkajúce sa riadenia holdingových spoločnost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agement activities of holding compan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rchitektonické a inžinierske činnosti a súvisiace technické poraden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chitectural and engineering activities and related technical consultanc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rchitektonické a inžinierske služby vrátane projektova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chitectural and engineering activities and related technical consultanc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Geologický priesku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ological explor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Geodetické a kartografick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odetic and cartographic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Hydrometeorologické a meteorologick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ydrometeorological and meteorological surveying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chnické testovanie a analýz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chnical testing and analysi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klamn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dvertis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ábor a zabezpečovanie pracovných síl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bour recruitment and provision of personne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átracie a bezpečnostné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vestigation and security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iemyselné čiste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dustrial cleaning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2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ôzne obchodné činnosti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scellaneous business activiti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otografick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hotographic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liace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ckaging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kretárske a prekladateľsk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cretarial and translation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obchodné činnosti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business activiti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kretárske a prekladateľsk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cretarial and translation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stredísk poskytujúcich služby prostredníctvom telefónu (call centrá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ll centr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obchodné činnosti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business activiti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rejná správa a obrana; povinné sociálne zabezpeče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c administration and defence; Compulsory social securi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Štátna správa, hospodárska a sociálna politika štát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dministration of the State and the economic and social policy of the communi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šeobecná verejná sprá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eral (over-all) public serv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Usmerňovanie činnosti zariadení poskytujúcich zdrav.starostl., vzdeláv.,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ultúr. a iné sociál.služby okrem soc.zabezp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gulation of the activ.of agencies that provide health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e,education,cultur.serv.and other social serv.excl.soc.secur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usmerňujúce a prispievajúce k vyššej efektívnosti obchod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ulation of and contribution to more efficient operation of busines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dľajšie služby pre vládu ako celo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pporting service activities for the government as a whol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lužby pre štát ako celo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vision of services to the community as a whol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ahraničné vec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ign affair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6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bran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fen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ravodlivosť a súdnic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ustice and judicial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ezpečnosť a poriado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blic security, law and order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otipožiarna ochran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re serv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vinné sociálne zabezpeče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mpulsory social security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Škol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kladné škol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mary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dškolská výchov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e-school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ákladné škol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mary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edné škol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condary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edné všeobecnovzdelávacie škol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eral secondary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edné technické a odborné škol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chnical and vocational secondary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edné odborné učilišt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condary apprentice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stredné technické a odborné škol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ocational secondary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yššie škols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igher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zdelávanie dospelých a ostatné vzdeláva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dult and other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utoškol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iving school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zdelávanie dospelých a ostatné vzdelávanie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dult and other education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zdelávanie v jazykových školá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eign languages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zdelávanie v základných umeleckých školách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ducation at scholl of ar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vzdelávan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educ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3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dravotníctvo a sociálna pomoc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ealth and social work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dravotníctv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uman health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nemocníc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spital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ambulantnej lekárskej prax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dical pract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zubnej lekárskej prax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ntal pract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činnosti v zdravotníctv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human health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dravotnícka hygienická služba pre ľudské telo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uman health and hygienic servic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činnosti v zdravotníctve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human health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terinárne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terinary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sociálnej pomoc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cial work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sociálnej pomoci s ubytovaní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cial work activities with accomod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5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sociálnej pomoci bez ubytova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cial work activities without accomod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dvádzanie odpadových vôd a zber odpadov, hygienické a podobn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wage and refuse disposal, sanitation and similar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29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Likvidácia tuhých odpad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use disposa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dvod a čistenie odpadových vô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wage disposal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181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 12. 2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stiace a iné prevádzkové služby pre mesto alebo obec, i.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fuse disposal and similar activities for municipality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dvádzanie a úprava odpadových vôd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ection and treatment of sewag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Zber a zneškodňovanie iných odpad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ection and treatment of other wast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sanačné, ozdravovacie a podobn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itation, remediation and similar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členských organizácií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membership organization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podnikateľských, zamestnávateľských a profesijných organizác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business, employers and professional organiz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podnikateľských a zamestnávateľských organizác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business and employers organiz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profesijných organizác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professional organiz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odborových zväz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trade un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ostatných členských organizác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other membership organiz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cirkevných organizác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religious organiz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politických strán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political organiz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ostatných členských organizácí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other membership organization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organizácií mládež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youths` organization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záujmových zväzov, spolkov, klub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special interest unions, associations, club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3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1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ostatných členských organizác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other membership organization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kreačné, kultúrne a športov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creational, cultural and sporting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vorba a distribúcia filmov a videozáznam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tion picture and video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vorba filmov a videozáznam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tion picture and video produ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istribúcia filmov a videozáznam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tion picture and video disbribu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mietanie film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tion picture projec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rozhlasu a televíz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dio and television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é činnosti v kultúre a zábav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entertainment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melecká a literárna tvorba a jej interpretác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tistic and literary creation and interpretation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kultúrnych a umeleckých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eration of arts facil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zábavných parkov a lunapar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r and amusement park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zábavné činnosti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entertainment activiti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tlačových kancelár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ws agency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knižníc, archívov, múzeí a ostatných kultúrnych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brary, archives, museums and other cultural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knižníc a archív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brary and archives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múzeí a pamiatková starostlivosť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seums activities and preservation of historical sites and building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botanických a zoologických záhrad a prírodných rezervác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tanical and zoological gardens and nature reserves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19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3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Športov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orting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evádzka športových zariad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eration of sports arenas and stadium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športov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sporting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rekreačn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recreational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herní a stávkových kancelári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mbling and betting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2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rekreačné činnosti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recreational activiti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service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3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ranie a chemické čistenie textilných a kožušinových výrobkov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shing and drycleaning of textile and fur product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3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Kadernícke a kozmetické činnosti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airdressing and other beauty treatment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3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hrebné a súvisiace služ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neral and related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3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týkajúce sa telesnej pohod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fysical well-being activit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3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statné služby i. n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ther service activities n.e.c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5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Činnosti domácností ako zamestnávateľov domáceho personálu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tivities of households as employers of domestic staff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erozlíšené činnosti v domácnostiach produkujúce tovar na vlastné použit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differentiated goods producing activities of private households for own us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. 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erozlíšené činnosti v domácnostiach produkujúce služby na vlastné použitie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before="1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differentiated services producing activities of private households for own us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600</w:t>
      </w:r>
    </w:p>
    <w:p>
      <w:pPr>
        <w:pStyle w:val="Normal"/>
        <w:widowControl w:val="false"/>
        <w:tabs>
          <w:tab w:val="clear" w:pos="708"/>
          <w:tab w:val="center" w:pos="288" w:leader="none"/>
          <w:tab w:val="left" w:pos="623" w:leader="none"/>
          <w:tab w:val="left" w:pos="1644" w:leader="none"/>
          <w:tab w:val="left" w:pos="2835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 11. 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xteritoriálne organizácie a združeni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ra-territorial organizations and bodies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8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n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700</w:t>
      </w:r>
    </w:p>
    <w:p>
      <w:pPr>
        <w:pStyle w:val="Normal"/>
        <w:widowControl w:val="false"/>
        <w:tabs>
          <w:tab w:val="clear" w:pos="708"/>
          <w:tab w:val="left" w:pos="3344" w:leader="none"/>
          <w:tab w:val="right" w:pos="8787" w:leader="none"/>
        </w:tabs>
        <w:autoSpaceDE w:val="false"/>
        <w:spacing w:before="8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 8. 2005 11:35:30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cs="Arial" w:ascii="Arial" w:hAnsi="Arial"/>
          <w:color w:val="000000"/>
          <w:sz w:val="21"/>
          <w:szCs w:val="21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9:21:00Z</dcterms:created>
  <dc:creator>bencatova</dc:creator>
  <dc:description/>
  <dc:language>en-US</dc:language>
  <cp:lastModifiedBy>bencatova</cp:lastModifiedBy>
  <dcterms:modified xsi:type="dcterms:W3CDTF">2005-11-28T16:02:00Z</dcterms:modified>
  <cp:revision>4</cp:revision>
  <dc:subject/>
  <dc:title>PRÍLOHA č</dc:title>
</cp:coreProperties>
</file>