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  <w:t>Vizitky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/>
      </w:pPr>
      <w:r>
        <w:rPr>
          <w:b/>
          <w:lang w:val="sk-SK"/>
        </w:rPr>
        <w:t>Zadanie:</w:t>
      </w:r>
      <w:r>
        <w:rPr>
          <w:lang w:val="sk-SK"/>
        </w:rPr>
        <w:t xml:space="preserve"> vytvorte v programe MS Word jeden list A4 s 10 vizitkami rozmeru 5x9 cm, tak aby sa dali rozstrihať (rozrezať) na vizitk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Postup: 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ložte tabuľku 2x5 s automatickými rozmermi riadkov a stĺpcov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nastavte šírku stĺpcov na 9 cm pomocou tabuľka, výška a šírka bunky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nastavte okraje stránky na 1,5 cm (ubezpečte sa že máte zobrazenie strany a pravítko)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nastavte výšku riadkov presne na 5 cm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odstráňte ohraničenie tabuľky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nakreslite čiarky na orezanie pomocou kreslenia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ložte údaje do jednej vizitky (bunky tabuľky)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rekopírujte prvú bunku do ostatných 9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ytlačte vizitk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Extra: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ložte do vizitky obrázok (logo) a vyskúšajte jeho rôzne obtekania (na presnejšie rozmiestnenie prvkov je možné rozdeliť bunku (s rozmermi vizitky na menšie)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skúste vizitku použiť ako hlavný dokument hromadnej korešpondencie a vytvoriť vizitky pre všetkých zamestnancov (pre každého jedna strana A4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7:49:00Z</dcterms:created>
  <dc:creator>Babinsky</dc:creator>
  <dc:description/>
  <dc:language>en-US</dc:language>
  <cp:lastModifiedBy>Babinsky</cp:lastModifiedBy>
  <dcterms:modified xsi:type="dcterms:W3CDTF">2005-11-16T12:52:00Z</dcterms:modified>
  <cp:revision>5</cp:revision>
  <dc:subject/>
  <dc:title>Hlavičkový papier </dc:title>
</cp:coreProperties>
</file>