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lang w:val="sk-SK"/>
        </w:rPr>
      </w:pPr>
      <w:r>
        <w:rPr>
          <w:b/>
          <w:sz w:val="2"/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ge">
                  <wp:posOffset>645160</wp:posOffset>
                </wp:positionV>
                <wp:extent cx="6311265" cy="1444625"/>
                <wp:effectExtent l="0" t="381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160" cy="1444680"/>
                          <a:chOff x="0" y="0"/>
                          <a:chExt cx="6311160" cy="144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70800" cy="1444680"/>
                          </a:xfrm>
                        </wpg:grpSpPr>
                        <wps:wsp>
                          <wps:cNvSpPr/>
                          <wps:spPr>
                            <a:xfrm>
                              <a:off x="2075040" y="539640"/>
                              <a:ext cx="0" cy="90504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11240" cy="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360" y="0"/>
                              <a:ext cx="820440" cy="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510480"/>
                              <a:ext cx="2040840" cy="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360" y="0"/>
                            <a:ext cx="3070800" cy="1444680"/>
                          </a:xfrm>
                        </wpg:grpSpPr>
                        <wps:wsp>
                          <wps:cNvSpPr/>
                          <wps:spPr>
                            <a:xfrm>
                              <a:off x="2075400" y="539640"/>
                              <a:ext cx="0" cy="90504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11240" cy="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360" y="0"/>
                              <a:ext cx="820440" cy="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510480"/>
                              <a:ext cx="2040840" cy="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0.8pt;width:496.9pt;height:113.7pt" coordorigin="0,1016" coordsize="9938,2274">
                <v:group id="shape_0" style="position:absolute;left:0;top:1016;width:4835;height:2274">
                  <v:line id="shape_0" from="3268,1866" to="3268,3290" stroked="t" o:allowincell="f" style="position:absolute;mso-position-vertical-relative:page">
                    <v:stroke color="black" weight="10080" dashstyle="shortdot" joinstyle="miter" endcap="flat"/>
                    <v:fill o:detectmouseclick="t" on="false"/>
                    <w10:wrap type="none"/>
                  </v:line>
                  <v:line id="shape_0" from="0,1016" to="3009,1016" stroked="t" o:allowincell="f" style="position:absolute;mso-position-vertical-relative:page">
                    <v:stroke color="black" weight="7560" joinstyle="miter" endcap="flat"/>
                    <v:fill o:detectmouseclick="t" on="false"/>
                    <w10:wrap type="none"/>
                  </v:line>
                  <v:line id="shape_0" from="3544,1016" to="4835,1016" stroked="t" o:allowincell="f" style="position:absolute;mso-position-vertical-relative:page">
                    <v:stroke color="black" weight="7560" joinstyle="miter" endcap="flat"/>
                    <v:fill o:detectmouseclick="t" on="false"/>
                    <w10:wrap type="none"/>
                  </v:line>
                  <v:line id="shape_0" from="30,1820" to="3243,1820" stroked="t" o:allowincell="f" style="position:absolute;mso-position-vertical-relative:page">
                    <v:stroke color="black" weight="7560" joinstyle="miter" endcap="flat"/>
                    <v:fill o:detectmouseclick="t" on="false"/>
                    <w10:wrap type="none"/>
                  </v:line>
                </v:group>
                <v:group id="shape_0" style="position:absolute;left:5103;top:1016;width:4835;height:2274">
                  <v:line id="shape_0" from="8371,1866" to="8371,3290" stroked="t" o:allowincell="f" style="position:absolute;mso-position-vertical-relative:page">
                    <v:stroke color="black" weight="10080" dashstyle="shortdot" joinstyle="miter" endcap="flat"/>
                    <v:fill o:detectmouseclick="t" on="false"/>
                    <w10:wrap type="none"/>
                  </v:line>
                  <v:line id="shape_0" from="5103,1016" to="8112,1016" stroked="t" o:allowincell="f" style="position:absolute;mso-position-vertical-relative:page">
                    <v:stroke color="black" weight="7560" joinstyle="miter" endcap="flat"/>
                    <v:fill o:detectmouseclick="t" on="false"/>
                    <w10:wrap type="none"/>
                  </v:line>
                  <v:line id="shape_0" from="8647,1016" to="9938,1016" stroked="t" o:allowincell="f" style="position:absolute;mso-position-vertical-relative:page">
                    <v:stroke color="black" weight="7560" joinstyle="miter" endcap="flat"/>
                    <v:fill o:detectmouseclick="t" on="false"/>
                    <w10:wrap type="none"/>
                  </v:line>
                  <v:line id="shape_0" from="5133,1820" to="8346,1820" stroked="t" o:allowincell="f" style="position:absolute;mso-position-vertical-relative:page">
                    <v:stroke color="black" weight="7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567"/>
        <w:gridCol w:w="1276"/>
        <w:gridCol w:w="157"/>
        <w:gridCol w:w="126"/>
        <w:gridCol w:w="2977"/>
        <w:gridCol w:w="14"/>
        <w:gridCol w:w="553"/>
        <w:gridCol w:w="1276"/>
      </w:tblGrid>
      <w:tr>
        <w:trPr>
          <w:trHeight w:val="800" w:hRule="exac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bookmarkStart w:id="0" w:name="Z1"/>
            <w:bookmarkEnd w:id="0"/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311265" cy="1350010"/>
                      <wp:effectExtent l="0" t="381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11160" cy="1350000"/>
                                <a:chOff x="0" y="0"/>
                                <a:chExt cx="6311160" cy="135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04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36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40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96.9pt;height:106.25pt" coordorigin="0,0" coordsize="9938,2125">
                      <v:group id="shape_0" style="position:absolute;left:0;top:0;width:4835;height:2125">
                        <v:line id="shape_0" from="3268,850" to="3268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0,0" to="3009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544,0" to="4835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0,804" to="3243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03;top:0;width:4835;height:2125">
                        <v:line id="shape_0" from="8371,850" to="8371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5103,0" to="8112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8647,0" to="9938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5133,804" to="8346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SLOVENSKÁ  TECHNICKÁ  UNIVERZITA</w:t>
            </w:r>
          </w:p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eastAsia="Arial" w:cs="Arial" w:ascii="Arial" w:hAnsi="Arial"/>
                <w:spacing w:val="10"/>
                <w:sz w:val="10"/>
                <w:lang w:val="en-GB"/>
              </w:rPr>
              <w:t xml:space="preserve">  </w:t>
            </w:r>
            <w:r>
              <w:rPr>
                <w:rFonts w:cs="Arial" w:ascii="Arial" w:hAnsi="Arial"/>
                <w:spacing w:val="10"/>
                <w:sz w:val="10"/>
                <w:lang w:val="en-GB"/>
              </w:rPr>
              <w:t>Slovak University of Technology</w:t>
              <w:br/>
              <w:t>in Bratisla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</w:rPr>
              <w:drawing>
                <wp:inline distT="0" distB="0" distL="0" distR="0">
                  <wp:extent cx="353060" cy="353060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v BRATISLAVE</w:t>
            </w:r>
          </w:p>
          <w:p>
            <w:pPr>
              <w:pStyle w:val="Normal"/>
              <w:spacing w:lineRule="exact" w:line="480"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napToGrid w:val="false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  <w:tc>
          <w:tcPr>
            <w:tcW w:w="29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SLOVENSKÁ  TECHNICKÁ  UNIVERZITA</w:t>
            </w:r>
          </w:p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eastAsia="Arial" w:cs="Arial" w:ascii="Arial" w:hAnsi="Arial"/>
                <w:spacing w:val="10"/>
                <w:sz w:val="10"/>
                <w:lang w:val="en-GB"/>
              </w:rPr>
              <w:t xml:space="preserve">  </w:t>
            </w:r>
            <w:r>
              <w:rPr>
                <w:rFonts w:cs="Arial" w:ascii="Arial" w:hAnsi="Arial"/>
                <w:spacing w:val="10"/>
                <w:sz w:val="10"/>
                <w:lang w:val="en-GB"/>
              </w:rPr>
              <w:t>Slovak University of Technology</w:t>
              <w:br/>
              <w:t>in Bratislava</w:t>
            </w:r>
          </w:p>
        </w:tc>
        <w:tc>
          <w:tcPr>
            <w:tcW w:w="553" w:type="dxa"/>
            <w:tcBorders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</w:rPr>
              <w:drawing>
                <wp:inline distT="0" distB="0" distL="0" distR="0">
                  <wp:extent cx="353060" cy="353060"/>
                  <wp:effectExtent l="0" t="0" r="0" b="0"/>
                  <wp:docPr id="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v BRATISLAVE</w:t>
            </w:r>
          </w:p>
          <w:p>
            <w:pPr>
              <w:pStyle w:val="Normal"/>
              <w:spacing w:lineRule="exact" w:line="480"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</w:tr>
      <w:tr>
        <w:trPr>
          <w:trHeight w:val="1360" w:hRule="exac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color w:val="808080"/>
                <w:spacing w:val="20"/>
                <w:position w:val="20"/>
                <w:sz w:val="19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position w:val="20"/>
                <w:sz w:val="19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position w:val="20"/>
                <w:sz w:val="14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4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tel.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fax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e-mail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www.stuba.sk</w:t>
            </w:r>
          </w:p>
          <w:p>
            <w:pPr>
              <w:pStyle w:val="Normal"/>
              <w:ind w:left="121" w:right="121" w:hanging="0"/>
              <w:jc w:val="right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10"/>
                <w:sz w:val="1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408" w:hanging="0"/>
              <w:outlineLvl w:val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en-US"/>
              </w:rPr>
              <w:t>Slovenská technická univerzita v Bratislave</w:t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pacing w:val="26"/>
                <w:sz w:val="12"/>
              </w:rPr>
            </w:pPr>
            <w:r>
              <w:rPr>
                <w:rFonts w:cs="Arial" w:ascii="Arial" w:hAnsi="Arial"/>
                <w:sz w:val="12"/>
                <w:lang w:val="en-US"/>
              </w:rPr>
              <w:t>Vazovova 5</w:t>
              <w:br/>
              <w:t>812 43 Bratislava 1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pacing w:val="20"/>
                <w:position w:val="20"/>
                <w:sz w:val="19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9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position w:val="20"/>
                <w:sz w:val="14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4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tel.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fax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e-mail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www.stuba.sk</w:t>
            </w:r>
          </w:p>
          <w:p>
            <w:pPr>
              <w:pStyle w:val="Normal"/>
              <w:ind w:left="121" w:right="121" w:hanging="0"/>
              <w:jc w:val="right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10"/>
                <w:sz w:val="12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before="0" w:after="120"/>
              <w:ind w:left="4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en-US"/>
              </w:rPr>
              <w:t>Slovenská technická univerzita v Bratislave</w:t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pacing w:val="26"/>
                <w:sz w:val="12"/>
              </w:rPr>
            </w:pPr>
            <w:r>
              <w:rPr>
                <w:rFonts w:cs="Arial" w:ascii="Arial" w:hAnsi="Arial"/>
                <w:sz w:val="12"/>
                <w:lang w:val="en-US"/>
              </w:rPr>
              <w:t>Vazovova 5</w:t>
              <w:br/>
              <w:t>812 43 Bratislava 1</w:t>
            </w:r>
          </w:p>
        </w:tc>
      </w:tr>
      <w:tr>
        <w:trPr>
          <w:trHeight w:val="680" w:hRule="exac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ind w:left="284" w:right="121" w:hanging="0"/>
              <w:rPr>
                <w:rFonts w:ascii="Arial" w:hAnsi="Arial" w:cs="Arial"/>
                <w:b/>
                <w:b/>
                <w:spacing w:val="26"/>
                <w:position w:val="20"/>
                <w:sz w:val="16"/>
                <w:lang w:val="en-US"/>
              </w:rPr>
            </w:pPr>
            <w:r>
              <w:rPr>
                <w:rFonts w:cs="Arial" w:ascii="Arial" w:hAnsi="Arial"/>
                <w:b/>
                <w:spacing w:val="26"/>
                <w:position w:val="20"/>
                <w:sz w:val="16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2448560</wp:posOffset>
                      </wp:positionV>
                      <wp:extent cx="6311265" cy="1439545"/>
                      <wp:effectExtent l="0" t="381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11160" cy="1439640"/>
                                <a:chOff x="0" y="0"/>
                                <a:chExt cx="6311160" cy="143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70800" cy="14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040" y="539640"/>
                                    <a:ext cx="0" cy="89964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360" y="0"/>
                                  <a:ext cx="3070800" cy="14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400" y="539640"/>
                                    <a:ext cx="0" cy="89964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92.8pt;width:496.9pt;height:113.3pt" coordorigin="0,3856" coordsize="9938,2266">
                      <v:group id="shape_0" style="position:absolute;left:0;top:3856;width:4835;height:2266">
                        <v:line id="shape_0" from="3268,4706" to="3268,6122" stroked="t" o:allowincell="f" style="position:absolute;mso-position-horizontal-relative:margin;mso-position-vertical-relative:page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0,3856" to="3009,3856" stroked="t" o:allowincell="f" style="position:absolute;mso-position-horizontal-relative:margin;mso-position-vertical-relative:page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544,3856" to="4835,3856" stroked="t" o:allowincell="f" style="position:absolute;mso-position-horizontal-relative:margin;mso-position-vertical-relative:page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0,4660" to="3243,4660" stroked="t" o:allowincell="f" style="position:absolute;mso-position-horizontal-relative:margin;mso-position-vertical-relative:page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03;top:3856;width:4835;height:2266">
                        <v:line id="shape_0" from="8371,4706" to="8371,6122" stroked="t" o:allowincell="f" style="position:absolute;mso-position-horizontal-relative:margin;mso-position-vertical-relative:page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5103,3856" to="8112,3856" stroked="t" o:allowincell="f" style="position:absolute;mso-position-horizontal-relative:margin;mso-position-vertical-relative:page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8647,3856" to="9938,3856" stroked="t" o:allowincell="f" style="position:absolute;mso-position-horizontal-relative:margin;mso-position-vertical-relative:page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5133,4660" to="8346,4660" stroked="t" o:allowincell="f" style="position:absolute;mso-position-horizontal-relative:margin;mso-position-vertical-relative:page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ind w:left="552" w:right="12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ind w:left="284" w:right="121" w:hanging="0"/>
              <w:rPr>
                <w:rFonts w:ascii="Arial" w:hAnsi="Arial" w:cs="Arial"/>
                <w:b/>
                <w:b/>
                <w:spacing w:val="20"/>
                <w:position w:val="20"/>
                <w:sz w:val="16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20"/>
                <w:sz w:val="16"/>
              </w:rPr>
            </w:pPr>
            <w:r>
              <w:rPr>
                <w:rFonts w:cs="Arial" w:ascii="Arial" w:hAnsi="Arial"/>
                <w:b/>
                <w:position w:val="20"/>
                <w:sz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ind w:left="552" w:right="12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800" w:hRule="exac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311265" cy="1350010"/>
                      <wp:effectExtent l="0" t="381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11160" cy="1350000"/>
                                <a:chOff x="0" y="0"/>
                                <a:chExt cx="6311160" cy="135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04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36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40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96.9pt;height:106.25pt" coordorigin="0,0" coordsize="9938,2125">
                      <v:group id="shape_0" style="position:absolute;left:0;top:0;width:4835;height:2125">
                        <v:line id="shape_0" from="3268,850" to="3268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0,0" to="3009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544,0" to="4835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0,804" to="3243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03;top:0;width:4835;height:2125">
                        <v:line id="shape_0" from="8371,850" to="8371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5103,0" to="8112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8647,0" to="9938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5133,804" to="8346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SLOVENSKÁ  TECHNICKÁ  UNIVERZITA</w:t>
            </w:r>
          </w:p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eastAsia="Arial" w:cs="Arial" w:ascii="Arial" w:hAnsi="Arial"/>
                <w:spacing w:val="10"/>
                <w:sz w:val="10"/>
                <w:lang w:val="en-GB"/>
              </w:rPr>
              <w:t xml:space="preserve">  </w:t>
            </w:r>
            <w:r>
              <w:rPr>
                <w:rFonts w:cs="Arial" w:ascii="Arial" w:hAnsi="Arial"/>
                <w:spacing w:val="10"/>
                <w:sz w:val="10"/>
                <w:lang w:val="en-GB"/>
              </w:rPr>
              <w:t>Slovak University of Technology</w:t>
              <w:br/>
              <w:t>in Bratisla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</w:rPr>
              <w:drawing>
                <wp:inline distT="0" distB="0" distL="0" distR="0">
                  <wp:extent cx="353060" cy="353060"/>
                  <wp:effectExtent l="0" t="0" r="0" b="0"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v BRATISLAVE</w:t>
            </w:r>
          </w:p>
          <w:p>
            <w:pPr>
              <w:pStyle w:val="Normal"/>
              <w:spacing w:lineRule="exact" w:line="480"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napToGrid w:val="false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  <w:tc>
          <w:tcPr>
            <w:tcW w:w="29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SLOVENSKÁ  TECHNICKÁ  UNIVERZITA</w:t>
            </w:r>
          </w:p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eastAsia="Arial" w:cs="Arial" w:ascii="Arial" w:hAnsi="Arial"/>
                <w:spacing w:val="10"/>
                <w:sz w:val="10"/>
                <w:lang w:val="en-GB"/>
              </w:rPr>
              <w:t xml:space="preserve">  </w:t>
            </w:r>
            <w:r>
              <w:rPr>
                <w:rFonts w:cs="Arial" w:ascii="Arial" w:hAnsi="Arial"/>
                <w:spacing w:val="10"/>
                <w:sz w:val="10"/>
                <w:lang w:val="en-GB"/>
              </w:rPr>
              <w:t>Slovak University of Technology</w:t>
              <w:br/>
              <w:t>in Bratislava</w:t>
            </w:r>
          </w:p>
        </w:tc>
        <w:tc>
          <w:tcPr>
            <w:tcW w:w="553" w:type="dxa"/>
            <w:tcBorders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</w:rPr>
              <w:drawing>
                <wp:inline distT="0" distB="0" distL="0" distR="0">
                  <wp:extent cx="353060" cy="353060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v BRATISLAVE</w:t>
            </w:r>
          </w:p>
          <w:p>
            <w:pPr>
              <w:pStyle w:val="Normal"/>
              <w:spacing w:lineRule="exact" w:line="480"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</w:tr>
      <w:tr>
        <w:trPr>
          <w:trHeight w:val="1360" w:hRule="exac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color w:val="808080"/>
                <w:spacing w:val="20"/>
                <w:position w:val="20"/>
                <w:sz w:val="19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position w:val="20"/>
                <w:sz w:val="19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position w:val="20"/>
                <w:sz w:val="14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4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tel.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fax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e-mail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www.stuba.sk</w:t>
            </w:r>
          </w:p>
          <w:p>
            <w:pPr>
              <w:pStyle w:val="Normal"/>
              <w:ind w:left="121" w:right="121" w:hanging="0"/>
              <w:jc w:val="right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10"/>
                <w:sz w:val="1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120"/>
              <w:ind w:left="4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en-US"/>
              </w:rPr>
              <w:t>Slovenská technická univerzita v Bratislave</w:t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pacing w:val="26"/>
                <w:sz w:val="12"/>
              </w:rPr>
            </w:pPr>
            <w:r>
              <w:rPr>
                <w:rFonts w:cs="Arial" w:ascii="Arial" w:hAnsi="Arial"/>
                <w:sz w:val="12"/>
                <w:lang w:val="en-US"/>
              </w:rPr>
              <w:t>Vazovova 5</w:t>
              <w:br/>
              <w:t>812 43 Bratislava 1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pacing w:val="20"/>
                <w:position w:val="20"/>
                <w:sz w:val="19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9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position w:val="20"/>
                <w:sz w:val="14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4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tel.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fax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e-mail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www.stuba.sk</w:t>
            </w:r>
          </w:p>
          <w:p>
            <w:pPr>
              <w:pStyle w:val="Normal"/>
              <w:ind w:left="121" w:right="121" w:hanging="0"/>
              <w:jc w:val="right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10"/>
                <w:sz w:val="12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before="0" w:after="120"/>
              <w:ind w:left="4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en-US"/>
              </w:rPr>
              <w:t>Slovenská technická univerzita v Bratislave</w:t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pacing w:val="26"/>
                <w:sz w:val="12"/>
              </w:rPr>
            </w:pPr>
            <w:r>
              <w:rPr>
                <w:rFonts w:cs="Arial" w:ascii="Arial" w:hAnsi="Arial"/>
                <w:sz w:val="12"/>
                <w:lang w:val="en-US"/>
              </w:rPr>
              <w:t>Vazovova 5</w:t>
              <w:br/>
              <w:t>812 43 Bratislava 1</w:t>
            </w:r>
          </w:p>
        </w:tc>
      </w:tr>
      <w:tr>
        <w:trPr>
          <w:trHeight w:val="680" w:hRule="exac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ind w:left="284" w:right="121" w:hanging="0"/>
              <w:rPr>
                <w:rFonts w:ascii="Arial" w:hAnsi="Arial" w:cs="Arial"/>
                <w:b/>
                <w:b/>
                <w:spacing w:val="26"/>
                <w:position w:val="20"/>
                <w:sz w:val="16"/>
                <w:lang w:val="en-US"/>
              </w:rPr>
            </w:pPr>
            <w:r>
              <w:rPr>
                <w:rFonts w:cs="Arial" w:ascii="Arial" w:hAnsi="Arial"/>
                <w:b/>
                <w:spacing w:val="26"/>
                <w:position w:val="20"/>
                <w:sz w:val="16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4251960</wp:posOffset>
                      </wp:positionV>
                      <wp:extent cx="6311265" cy="1439545"/>
                      <wp:effectExtent l="0" t="381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11160" cy="1439640"/>
                                <a:chOff x="0" y="0"/>
                                <a:chExt cx="6311160" cy="143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70800" cy="14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040" y="539640"/>
                                    <a:ext cx="0" cy="89964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360" y="0"/>
                                  <a:ext cx="3070800" cy="14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400" y="539640"/>
                                    <a:ext cx="0" cy="89964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334.8pt;width:496.9pt;height:113.3pt" coordorigin="0,6696" coordsize="9938,2266">
                      <v:group id="shape_0" style="position:absolute;left:0;top:6696;width:4835;height:2266">
                        <v:line id="shape_0" from="3268,7546" to="3268,8962" stroked="t" o:allowincell="f" style="position:absolute;mso-position-horizontal-relative:margin;mso-position-vertical-relative:page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0,6696" to="3009,6696" stroked="t" o:allowincell="f" style="position:absolute;mso-position-horizontal-relative:margin;mso-position-vertical-relative:page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544,6696" to="4835,6696" stroked="t" o:allowincell="f" style="position:absolute;mso-position-horizontal-relative:margin;mso-position-vertical-relative:page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0,7500" to="3243,7500" stroked="t" o:allowincell="f" style="position:absolute;mso-position-horizontal-relative:margin;mso-position-vertical-relative:page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03;top:6696;width:4835;height:2266">
                        <v:line id="shape_0" from="8371,7546" to="8371,8962" stroked="t" o:allowincell="f" style="position:absolute;mso-position-horizontal-relative:margin;mso-position-vertical-relative:page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5103,6696" to="8112,6696" stroked="t" o:allowincell="f" style="position:absolute;mso-position-horizontal-relative:margin;mso-position-vertical-relative:page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8647,6696" to="9938,6696" stroked="t" o:allowincell="f" style="position:absolute;mso-position-horizontal-relative:margin;mso-position-vertical-relative:page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5133,7500" to="8346,7500" stroked="t" o:allowincell="f" style="position:absolute;mso-position-horizontal-relative:margin;mso-position-vertical-relative:page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ind w:left="552" w:right="12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ind w:left="284" w:right="121" w:hanging="0"/>
              <w:rPr>
                <w:rFonts w:ascii="Arial" w:hAnsi="Arial" w:cs="Arial"/>
                <w:b/>
                <w:b/>
                <w:spacing w:val="20"/>
                <w:position w:val="20"/>
                <w:sz w:val="16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20"/>
                <w:sz w:val="16"/>
              </w:rPr>
            </w:pPr>
            <w:r>
              <w:rPr>
                <w:rFonts w:cs="Arial" w:ascii="Arial" w:hAnsi="Arial"/>
                <w:b/>
                <w:position w:val="20"/>
                <w:sz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ind w:left="552" w:right="12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800" w:hRule="exac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311265" cy="1350010"/>
                      <wp:effectExtent l="0" t="381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11160" cy="1350000"/>
                                <a:chOff x="0" y="0"/>
                                <a:chExt cx="6311160" cy="135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04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36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40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96.9pt;height:106.25pt" coordorigin="0,0" coordsize="9938,2125">
                      <v:group id="shape_0" style="position:absolute;left:0;top:0;width:4835;height:2125">
                        <v:line id="shape_0" from="3268,850" to="3268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0,0" to="3009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544,0" to="4835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0,804" to="3243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03;top:0;width:4835;height:2125">
                        <v:line id="shape_0" from="8371,850" to="8371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5103,0" to="8112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8647,0" to="9938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5133,804" to="8346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SLOVENSKÁ  TECHNICKÁ  UNIVERZITA</w:t>
            </w:r>
          </w:p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eastAsia="Arial" w:cs="Arial" w:ascii="Arial" w:hAnsi="Arial"/>
                <w:spacing w:val="10"/>
                <w:sz w:val="10"/>
                <w:lang w:val="en-GB"/>
              </w:rPr>
              <w:t xml:space="preserve">  </w:t>
            </w:r>
            <w:r>
              <w:rPr>
                <w:rFonts w:cs="Arial" w:ascii="Arial" w:hAnsi="Arial"/>
                <w:spacing w:val="10"/>
                <w:sz w:val="10"/>
                <w:lang w:val="en-GB"/>
              </w:rPr>
              <w:t>Slovak University of Technology</w:t>
              <w:br/>
              <w:t>in Bratisla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</w:rPr>
              <w:drawing>
                <wp:inline distT="0" distB="0" distL="0" distR="0">
                  <wp:extent cx="353060" cy="353060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v BRATISLAVE</w:t>
            </w:r>
          </w:p>
          <w:p>
            <w:pPr>
              <w:pStyle w:val="Normal"/>
              <w:spacing w:lineRule="exact" w:line="480"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napToGrid w:val="false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  <w:tc>
          <w:tcPr>
            <w:tcW w:w="29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SLOVENSKÁ  TECHNICKÁ  UNIVERZITA</w:t>
            </w:r>
          </w:p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eastAsia="Arial" w:cs="Arial" w:ascii="Arial" w:hAnsi="Arial"/>
                <w:spacing w:val="10"/>
                <w:sz w:val="10"/>
                <w:lang w:val="en-GB"/>
              </w:rPr>
              <w:t xml:space="preserve">  </w:t>
            </w:r>
            <w:r>
              <w:rPr>
                <w:rFonts w:cs="Arial" w:ascii="Arial" w:hAnsi="Arial"/>
                <w:spacing w:val="10"/>
                <w:sz w:val="10"/>
                <w:lang w:val="en-GB"/>
              </w:rPr>
              <w:t>Slovak University of Technology</w:t>
              <w:br/>
              <w:t>in Bratislava</w:t>
            </w:r>
          </w:p>
        </w:tc>
        <w:tc>
          <w:tcPr>
            <w:tcW w:w="553" w:type="dxa"/>
            <w:tcBorders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</w:rPr>
              <w:drawing>
                <wp:inline distT="0" distB="0" distL="0" distR="0">
                  <wp:extent cx="353060" cy="35306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v BRATISLAVE</w:t>
            </w:r>
          </w:p>
          <w:p>
            <w:pPr>
              <w:pStyle w:val="Normal"/>
              <w:spacing w:lineRule="exact" w:line="480"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</w:tr>
      <w:tr>
        <w:trPr>
          <w:trHeight w:val="1360" w:hRule="exac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color w:val="808080"/>
                <w:spacing w:val="20"/>
                <w:position w:val="20"/>
                <w:sz w:val="19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position w:val="20"/>
                <w:sz w:val="19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position w:val="20"/>
                <w:sz w:val="14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4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tel.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fax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e-mail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www.stuba.sk</w:t>
            </w:r>
          </w:p>
          <w:p>
            <w:pPr>
              <w:pStyle w:val="Normal"/>
              <w:ind w:left="121" w:right="121" w:hanging="0"/>
              <w:jc w:val="right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10"/>
                <w:sz w:val="1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120"/>
              <w:ind w:left="4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en-US"/>
              </w:rPr>
              <w:t>Slovenská technická univerzita v Bratislave</w:t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pacing w:val="26"/>
                <w:sz w:val="12"/>
              </w:rPr>
            </w:pPr>
            <w:r>
              <w:rPr>
                <w:rFonts w:cs="Arial" w:ascii="Arial" w:hAnsi="Arial"/>
                <w:sz w:val="12"/>
                <w:lang w:val="en-US"/>
              </w:rPr>
              <w:t>Vazovova 5</w:t>
              <w:br/>
              <w:t>812 43 Bratislava 1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pacing w:val="20"/>
                <w:position w:val="20"/>
                <w:sz w:val="19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9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position w:val="20"/>
                <w:sz w:val="14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4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tel.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fax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e-mail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www.stuba.sk</w:t>
            </w:r>
          </w:p>
          <w:p>
            <w:pPr>
              <w:pStyle w:val="Normal"/>
              <w:ind w:left="121" w:right="121" w:hanging="0"/>
              <w:jc w:val="right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10"/>
                <w:sz w:val="12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before="0" w:after="120"/>
              <w:ind w:left="4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en-US"/>
              </w:rPr>
              <w:t>Slovenská technická univerzita v Bratislave</w:t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pacing w:val="26"/>
                <w:sz w:val="12"/>
              </w:rPr>
            </w:pPr>
            <w:r>
              <w:rPr>
                <w:rFonts w:cs="Arial" w:ascii="Arial" w:hAnsi="Arial"/>
                <w:sz w:val="12"/>
                <w:lang w:val="en-US"/>
              </w:rPr>
              <w:t>Vazovova 5</w:t>
              <w:br/>
              <w:t>812 43 Bratislava 1</w:t>
            </w:r>
          </w:p>
        </w:tc>
      </w:tr>
      <w:tr>
        <w:trPr>
          <w:trHeight w:val="680" w:hRule="exac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ind w:left="284" w:right="121" w:hanging="0"/>
              <w:rPr>
                <w:rFonts w:ascii="Arial" w:hAnsi="Arial" w:cs="Arial"/>
                <w:b/>
                <w:b/>
                <w:spacing w:val="26"/>
                <w:position w:val="20"/>
                <w:sz w:val="16"/>
                <w:lang w:val="en-US"/>
              </w:rPr>
            </w:pPr>
            <w:r>
              <w:rPr>
                <w:rFonts w:cs="Arial" w:ascii="Arial" w:hAnsi="Arial"/>
                <w:b/>
                <w:spacing w:val="26"/>
                <w:position w:val="20"/>
                <w:sz w:val="16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6055360</wp:posOffset>
                      </wp:positionV>
                      <wp:extent cx="6311265" cy="1439545"/>
                      <wp:effectExtent l="0" t="3810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11160" cy="1439640"/>
                                <a:chOff x="0" y="0"/>
                                <a:chExt cx="6311160" cy="143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70800" cy="14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040" y="539640"/>
                                    <a:ext cx="0" cy="89964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360" y="0"/>
                                  <a:ext cx="3070800" cy="14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400" y="539640"/>
                                    <a:ext cx="0" cy="89964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476.8pt;width:496.9pt;height:113.3pt" coordorigin="0,9536" coordsize="9938,2266">
                      <v:group id="shape_0" style="position:absolute;left:0;top:9536;width:4835;height:2266">
                        <v:line id="shape_0" from="3268,10386" to="3268,11802" stroked="t" o:allowincell="f" style="position:absolute;mso-position-horizontal-relative:margin;mso-position-vertical-relative:page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0,9536" to="3009,9536" stroked="t" o:allowincell="f" style="position:absolute;mso-position-horizontal-relative:margin;mso-position-vertical-relative:page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544,9536" to="4835,9536" stroked="t" o:allowincell="f" style="position:absolute;mso-position-horizontal-relative:margin;mso-position-vertical-relative:page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0,10340" to="3243,10340" stroked="t" o:allowincell="f" style="position:absolute;mso-position-horizontal-relative:margin;mso-position-vertical-relative:page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03;top:9536;width:4835;height:2266">
                        <v:line id="shape_0" from="8371,10386" to="8371,11802" stroked="t" o:allowincell="f" style="position:absolute;mso-position-horizontal-relative:margin;mso-position-vertical-relative:page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5103,9536" to="8112,9536" stroked="t" o:allowincell="f" style="position:absolute;mso-position-horizontal-relative:margin;mso-position-vertical-relative:page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8647,9536" to="9938,9536" stroked="t" o:allowincell="f" style="position:absolute;mso-position-horizontal-relative:margin;mso-position-vertical-relative:page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5133,10340" to="8346,10340" stroked="t" o:allowincell="f" style="position:absolute;mso-position-horizontal-relative:margin;mso-position-vertical-relative:page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ind w:left="552" w:right="12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ind w:left="284" w:right="121" w:hanging="0"/>
              <w:rPr>
                <w:rFonts w:ascii="Arial" w:hAnsi="Arial" w:cs="Arial"/>
                <w:b/>
                <w:b/>
                <w:spacing w:val="20"/>
                <w:position w:val="20"/>
                <w:sz w:val="16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20"/>
                <w:sz w:val="16"/>
              </w:rPr>
            </w:pPr>
            <w:r>
              <w:rPr>
                <w:rFonts w:cs="Arial" w:ascii="Arial" w:hAnsi="Arial"/>
                <w:b/>
                <w:position w:val="20"/>
                <w:sz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ind w:left="552" w:right="12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800" w:hRule="exac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311265" cy="1350010"/>
                      <wp:effectExtent l="0" t="3810" r="6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11160" cy="1350000"/>
                                <a:chOff x="0" y="0"/>
                                <a:chExt cx="6311160" cy="135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04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36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40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96.9pt;height:106.25pt" coordorigin="0,0" coordsize="9938,2125">
                      <v:group id="shape_0" style="position:absolute;left:0;top:0;width:4835;height:2125">
                        <v:line id="shape_0" from="3268,850" to="3268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0,0" to="3009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544,0" to="4835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0,804" to="3243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03;top:0;width:4835;height:2125">
                        <v:line id="shape_0" from="8371,850" to="8371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5103,0" to="8112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8647,0" to="9938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5133,804" to="8346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SLOVENSKÁ  TECHNICKÁ  UNIVERZITA</w:t>
            </w:r>
          </w:p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eastAsia="Arial" w:cs="Arial" w:ascii="Arial" w:hAnsi="Arial"/>
                <w:spacing w:val="10"/>
                <w:sz w:val="10"/>
                <w:lang w:val="en-GB"/>
              </w:rPr>
              <w:t xml:space="preserve">  </w:t>
            </w:r>
            <w:r>
              <w:rPr>
                <w:rFonts w:cs="Arial" w:ascii="Arial" w:hAnsi="Arial"/>
                <w:spacing w:val="10"/>
                <w:sz w:val="10"/>
                <w:lang w:val="en-GB"/>
              </w:rPr>
              <w:t>Slovak University of Technology</w:t>
              <w:br/>
              <w:t>in Bratisla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</w:rPr>
              <w:drawing>
                <wp:inline distT="0" distB="0" distL="0" distR="0">
                  <wp:extent cx="353060" cy="35306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v BRATISLAVE</w:t>
            </w:r>
          </w:p>
          <w:p>
            <w:pPr>
              <w:pStyle w:val="Normal"/>
              <w:spacing w:lineRule="exact" w:line="480"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napToGrid w:val="false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  <w:tc>
          <w:tcPr>
            <w:tcW w:w="29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SLOVENSKÁ  TECHNICKÁ  UNIVERZITA</w:t>
            </w:r>
          </w:p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eastAsia="Arial" w:cs="Arial" w:ascii="Arial" w:hAnsi="Arial"/>
                <w:spacing w:val="10"/>
                <w:sz w:val="10"/>
                <w:lang w:val="en-GB"/>
              </w:rPr>
              <w:t xml:space="preserve">  </w:t>
            </w:r>
            <w:r>
              <w:rPr>
                <w:rFonts w:cs="Arial" w:ascii="Arial" w:hAnsi="Arial"/>
                <w:spacing w:val="10"/>
                <w:sz w:val="10"/>
                <w:lang w:val="en-GB"/>
              </w:rPr>
              <w:t>Slovak University of Technology</w:t>
              <w:br/>
              <w:t>in Bratislava</w:t>
            </w:r>
          </w:p>
        </w:tc>
        <w:tc>
          <w:tcPr>
            <w:tcW w:w="553" w:type="dxa"/>
            <w:tcBorders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</w:rPr>
              <w:drawing>
                <wp:inline distT="0" distB="0" distL="0" distR="0">
                  <wp:extent cx="353060" cy="35306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v BRATISLAVE</w:t>
            </w:r>
          </w:p>
          <w:p>
            <w:pPr>
              <w:pStyle w:val="Normal"/>
              <w:spacing w:lineRule="exact" w:line="480"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</w:tr>
      <w:tr>
        <w:trPr>
          <w:trHeight w:val="1360" w:hRule="exac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color w:val="808080"/>
                <w:spacing w:val="20"/>
                <w:position w:val="20"/>
                <w:sz w:val="19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position w:val="20"/>
                <w:sz w:val="19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position w:val="20"/>
                <w:sz w:val="14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4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tel.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fax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e-mail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www.stuba.sk</w:t>
            </w:r>
          </w:p>
          <w:p>
            <w:pPr>
              <w:pStyle w:val="Normal"/>
              <w:ind w:left="121" w:right="121" w:hanging="0"/>
              <w:jc w:val="right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10"/>
                <w:sz w:val="1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120"/>
              <w:ind w:left="4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en-US"/>
              </w:rPr>
              <w:t>Slovenská technická univerzita v Bratislave</w:t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pacing w:val="26"/>
                <w:sz w:val="12"/>
              </w:rPr>
            </w:pPr>
            <w:r>
              <w:rPr>
                <w:rFonts w:cs="Arial" w:ascii="Arial" w:hAnsi="Arial"/>
                <w:sz w:val="12"/>
                <w:lang w:val="en-US"/>
              </w:rPr>
              <w:t>Vazovova 5</w:t>
              <w:br/>
              <w:t>812 43 Bratislava 1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pacing w:val="20"/>
                <w:position w:val="20"/>
                <w:sz w:val="19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9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position w:val="20"/>
                <w:sz w:val="14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4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tel.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fax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e-mail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www.stuba.sk</w:t>
            </w:r>
          </w:p>
          <w:p>
            <w:pPr>
              <w:pStyle w:val="Normal"/>
              <w:ind w:left="121" w:right="121" w:hanging="0"/>
              <w:jc w:val="right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10"/>
                <w:sz w:val="12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before="0" w:after="120"/>
              <w:ind w:left="4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en-US"/>
              </w:rPr>
              <w:t>Slovenská technická univerzita v Bratislave</w:t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pacing w:val="26"/>
                <w:sz w:val="12"/>
              </w:rPr>
            </w:pPr>
            <w:r>
              <w:rPr>
                <w:rFonts w:cs="Arial" w:ascii="Arial" w:hAnsi="Arial"/>
                <w:sz w:val="12"/>
                <w:lang w:val="en-US"/>
              </w:rPr>
              <w:t>Vazovova 5</w:t>
              <w:br/>
              <w:t>812 43 Bratislava 1</w:t>
            </w:r>
          </w:p>
        </w:tc>
      </w:tr>
      <w:tr>
        <w:trPr>
          <w:trHeight w:val="680" w:hRule="exac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ind w:left="284" w:right="121" w:hanging="0"/>
              <w:rPr>
                <w:rFonts w:ascii="Arial" w:hAnsi="Arial" w:cs="Arial"/>
                <w:b/>
                <w:b/>
                <w:spacing w:val="26"/>
                <w:position w:val="20"/>
                <w:sz w:val="16"/>
                <w:lang w:val="en-US"/>
              </w:rPr>
            </w:pPr>
            <w:r>
              <w:rPr>
                <w:rFonts w:cs="Arial" w:ascii="Arial" w:hAnsi="Arial"/>
                <w:b/>
                <w:spacing w:val="26"/>
                <w:position w:val="20"/>
                <w:sz w:val="16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7858760</wp:posOffset>
                      </wp:positionV>
                      <wp:extent cx="6311265" cy="1439545"/>
                      <wp:effectExtent l="0" t="3810" r="63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11160" cy="1439640"/>
                                <a:chOff x="0" y="0"/>
                                <a:chExt cx="6311160" cy="143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70800" cy="14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040" y="539640"/>
                                    <a:ext cx="0" cy="89964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360" y="0"/>
                                  <a:ext cx="3070800" cy="14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400" y="539640"/>
                                    <a:ext cx="0" cy="89964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618.8pt;width:496.9pt;height:113.3pt" coordorigin="0,12376" coordsize="9938,2266">
                      <v:group id="shape_0" style="position:absolute;left:0;top:12376;width:4835;height:2266">
                        <v:line id="shape_0" from="3268,13226" to="3268,14642" stroked="t" o:allowincell="f" style="position:absolute;mso-position-horizontal-relative:margin;mso-position-vertical-relative:page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0,12376" to="3009,12376" stroked="t" o:allowincell="f" style="position:absolute;mso-position-horizontal-relative:margin;mso-position-vertical-relative:page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544,12376" to="4835,12376" stroked="t" o:allowincell="f" style="position:absolute;mso-position-horizontal-relative:margin;mso-position-vertical-relative:page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0,13180" to="3243,13180" stroked="t" o:allowincell="f" style="position:absolute;mso-position-horizontal-relative:margin;mso-position-vertical-relative:page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03;top:12376;width:4835;height:2266">
                        <v:line id="shape_0" from="8371,13226" to="8371,14642" stroked="t" o:allowincell="f" style="position:absolute;mso-position-horizontal-relative:margin;mso-position-vertical-relative:page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5103,12376" to="8112,12376" stroked="t" o:allowincell="f" style="position:absolute;mso-position-horizontal-relative:margin;mso-position-vertical-relative:page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8647,12376" to="9938,12376" stroked="t" o:allowincell="f" style="position:absolute;mso-position-horizontal-relative:margin;mso-position-vertical-relative:page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5133,13180" to="8346,13180" stroked="t" o:allowincell="f" style="position:absolute;mso-position-horizontal-relative:margin;mso-position-vertical-relative:page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ind w:left="552" w:right="12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ind w:left="284" w:right="121" w:hanging="0"/>
              <w:rPr>
                <w:rFonts w:ascii="Arial" w:hAnsi="Arial" w:cs="Arial"/>
                <w:b/>
                <w:b/>
                <w:spacing w:val="20"/>
                <w:position w:val="20"/>
                <w:sz w:val="16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20"/>
                <w:sz w:val="16"/>
              </w:rPr>
            </w:pPr>
            <w:r>
              <w:rPr>
                <w:rFonts w:cs="Arial" w:ascii="Arial" w:hAnsi="Arial"/>
                <w:b/>
                <w:position w:val="20"/>
                <w:sz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ind w:left="552" w:right="12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800" w:hRule="exac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311265" cy="1350010"/>
                      <wp:effectExtent l="0" t="3810" r="6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11160" cy="1350000"/>
                                <a:chOff x="0" y="0"/>
                                <a:chExt cx="6311160" cy="135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04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36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40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96.9pt;height:106.25pt" coordorigin="0,0" coordsize="9938,2125">
                      <v:group id="shape_0" style="position:absolute;left:0;top:0;width:4835;height:2125">
                        <v:line id="shape_0" from="3268,850" to="3268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0,0" to="3009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544,0" to="4835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0,804" to="3243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03;top:0;width:4835;height:2125">
                        <v:line id="shape_0" from="8371,850" to="8371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5103,0" to="8112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8647,0" to="9938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5133,804" to="8346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SLOVENSKÁ  TECHNICKÁ  UNIVERZITA</w:t>
            </w:r>
          </w:p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eastAsia="Arial" w:cs="Arial" w:ascii="Arial" w:hAnsi="Arial"/>
                <w:spacing w:val="10"/>
                <w:sz w:val="10"/>
                <w:lang w:val="en-GB"/>
              </w:rPr>
              <w:t xml:space="preserve">  </w:t>
            </w:r>
            <w:r>
              <w:rPr>
                <w:rFonts w:cs="Arial" w:ascii="Arial" w:hAnsi="Arial"/>
                <w:spacing w:val="10"/>
                <w:sz w:val="10"/>
                <w:lang w:val="en-GB"/>
              </w:rPr>
              <w:t>Slovak University of Technology</w:t>
              <w:br/>
              <w:t>in Bratisla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</w:rPr>
              <w:drawing>
                <wp:inline distT="0" distB="0" distL="0" distR="0">
                  <wp:extent cx="353060" cy="35306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v BRATISLAVE</w:t>
            </w:r>
          </w:p>
          <w:p>
            <w:pPr>
              <w:pStyle w:val="Normal"/>
              <w:spacing w:lineRule="exact" w:line="480"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napToGrid w:val="false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  <w:tc>
          <w:tcPr>
            <w:tcW w:w="29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SLOVENSKÁ  TECHNICKÁ  UNIVERZITA</w:t>
            </w:r>
          </w:p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eastAsia="Arial" w:cs="Arial" w:ascii="Arial" w:hAnsi="Arial"/>
                <w:spacing w:val="10"/>
                <w:sz w:val="10"/>
                <w:lang w:val="en-GB"/>
              </w:rPr>
              <w:t xml:space="preserve">  </w:t>
            </w:r>
            <w:r>
              <w:rPr>
                <w:rFonts w:cs="Arial" w:ascii="Arial" w:hAnsi="Arial"/>
                <w:spacing w:val="10"/>
                <w:sz w:val="10"/>
                <w:lang w:val="en-GB"/>
              </w:rPr>
              <w:t>Slovak University of Technology</w:t>
              <w:br/>
              <w:t>in Bratislava</w:t>
            </w:r>
          </w:p>
        </w:tc>
        <w:tc>
          <w:tcPr>
            <w:tcW w:w="553" w:type="dxa"/>
            <w:tcBorders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</w:rPr>
              <w:drawing>
                <wp:inline distT="0" distB="0" distL="0" distR="0">
                  <wp:extent cx="353060" cy="35306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v BRATISLAVE</w:t>
            </w:r>
          </w:p>
          <w:p>
            <w:pPr>
              <w:pStyle w:val="Normal"/>
              <w:spacing w:lineRule="exact" w:line="480"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</w:tr>
      <w:tr>
        <w:trPr>
          <w:trHeight w:val="1360" w:hRule="exac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color w:val="808080"/>
                <w:spacing w:val="20"/>
                <w:position w:val="20"/>
                <w:sz w:val="19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position w:val="20"/>
                <w:sz w:val="19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position w:val="20"/>
                <w:sz w:val="14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4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tel.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fax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e-mail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www.stuba.sk</w:t>
            </w:r>
          </w:p>
          <w:p>
            <w:pPr>
              <w:pStyle w:val="Normal"/>
              <w:ind w:left="121" w:right="121" w:hanging="0"/>
              <w:jc w:val="right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10"/>
                <w:sz w:val="1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120"/>
              <w:ind w:left="4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en-US"/>
              </w:rPr>
              <w:t>Slovenská technická univerzita v Bratislave</w:t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pacing w:val="26"/>
                <w:sz w:val="12"/>
              </w:rPr>
            </w:pPr>
            <w:r>
              <w:rPr>
                <w:rFonts w:cs="Arial" w:ascii="Arial" w:hAnsi="Arial"/>
                <w:sz w:val="12"/>
                <w:lang w:val="en-US"/>
              </w:rPr>
              <w:t>Vazovova 5</w:t>
              <w:br/>
              <w:t>812 43 Bratislava 1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pacing w:val="20"/>
                <w:position w:val="20"/>
                <w:sz w:val="19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9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position w:val="20"/>
                <w:sz w:val="14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4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tel.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fax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e-mail:</w:t>
              <w:tab/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left="993" w:hanging="0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www.stuba.sk</w:t>
            </w:r>
          </w:p>
          <w:p>
            <w:pPr>
              <w:pStyle w:val="Normal"/>
              <w:ind w:left="121" w:right="121" w:hanging="0"/>
              <w:jc w:val="right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10"/>
                <w:sz w:val="12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before="0" w:after="120"/>
              <w:ind w:left="4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en-US"/>
              </w:rPr>
              <w:t>Slovenská technická univerzita v Bratislave</w:t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pacing w:val="26"/>
                <w:sz w:val="12"/>
              </w:rPr>
            </w:pPr>
            <w:r>
              <w:rPr>
                <w:rFonts w:cs="Arial" w:ascii="Arial" w:hAnsi="Arial"/>
                <w:sz w:val="12"/>
                <w:lang w:val="en-US"/>
              </w:rPr>
              <w:t>Vazovova 5</w:t>
              <w:br/>
              <w:t>812 43 Bratislava 1</w:t>
            </w:r>
          </w:p>
        </w:tc>
      </w:tr>
      <w:tr>
        <w:trPr>
          <w:trHeight w:val="680" w:hRule="exac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ind w:left="284" w:right="121" w:hanging="0"/>
              <w:rPr>
                <w:rFonts w:ascii="Arial" w:hAnsi="Arial" w:cs="Arial"/>
                <w:b/>
                <w:b/>
                <w:spacing w:val="26"/>
                <w:position w:val="20"/>
                <w:sz w:val="16"/>
              </w:rPr>
            </w:pPr>
            <w:r>
              <w:rPr>
                <w:rFonts w:cs="Arial" w:ascii="Arial" w:hAnsi="Arial"/>
                <w:b/>
                <w:spacing w:val="26"/>
                <w:position w:val="2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ind w:left="552" w:right="12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ind w:left="284" w:right="121" w:hanging="0"/>
              <w:rPr>
                <w:rFonts w:ascii="Arial" w:hAnsi="Arial" w:cs="Arial"/>
                <w:b/>
                <w:b/>
                <w:spacing w:val="20"/>
                <w:position w:val="20"/>
                <w:sz w:val="16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20"/>
                <w:sz w:val="16"/>
              </w:rPr>
            </w:pPr>
            <w:r>
              <w:rPr>
                <w:rFonts w:cs="Arial" w:ascii="Arial" w:hAnsi="Arial"/>
                <w:b/>
                <w:position w:val="20"/>
                <w:sz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ind w:left="552" w:right="12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42" w:hRule="exac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ind w:left="284" w:right="121" w:hanging="0"/>
              <w:rPr>
                <w:rFonts w:ascii="Arial" w:hAnsi="Arial" w:cs="Arial"/>
                <w:b/>
                <w:b/>
                <w:position w:val="20"/>
                <w:sz w:val="16"/>
              </w:rPr>
            </w:pPr>
            <w:r>
              <w:rPr>
                <w:rFonts w:cs="Arial" w:ascii="Arial" w:hAnsi="Arial"/>
                <w:b/>
                <w:position w:val="20"/>
                <w:sz w:val="1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left="552" w:right="121" w:hanging="0"/>
              <w:rPr>
                <w:rFonts w:ascii="Arial" w:hAnsi="Arial" w:cs="Arial"/>
                <w:b/>
                <w:b/>
                <w:position w:val="15"/>
                <w:sz w:val="12"/>
              </w:rPr>
            </w:pPr>
            <w:r>
              <w:rPr>
                <w:rFonts w:cs="Arial" w:ascii="Arial" w:hAnsi="Arial"/>
                <w:b/>
                <w:position w:val="15"/>
                <w:sz w:val="12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09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snapToGrid w:val="false"/>
              <w:ind w:left="284" w:right="121" w:hanging="0"/>
              <w:rPr>
                <w:rFonts w:ascii="Arial" w:hAnsi="Arial" w:cs="Arial"/>
                <w:b/>
                <w:b/>
                <w:spacing w:val="20"/>
                <w:position w:val="20"/>
                <w:sz w:val="16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6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ind w:left="552" w:right="121" w:hanging="0"/>
              <w:rPr>
                <w:rFonts w:ascii="Arial" w:hAnsi="Arial" w:cs="Arial"/>
                <w:b/>
                <w:b/>
                <w:position w:val="15"/>
                <w:sz w:val="12"/>
              </w:rPr>
            </w:pPr>
            <w:r>
              <w:rPr>
                <w:rFonts w:cs="Arial" w:ascii="Arial" w:hAnsi="Arial"/>
                <w:b/>
                <w:position w:val="15"/>
                <w:sz w:val="12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80340</wp:posOffset>
                </wp:positionH>
                <wp:positionV relativeFrom="page">
                  <wp:posOffset>180340</wp:posOffset>
                </wp:positionV>
                <wp:extent cx="7200900" cy="972121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9721080"/>
                          <a:chOff x="0" y="0"/>
                          <a:chExt cx="7201080" cy="9721080"/>
                        </a:xfrm>
                      </wpg:grpSpPr>
                      <wpg:grpSp>
                        <wpg:cNvGrpSpPr/>
                        <wpg:grpSpPr>
                          <a:xfrm>
                            <a:off x="6840720" y="360000"/>
                            <a:ext cx="360000" cy="8999280"/>
                          </a:xfrm>
                        </wpg:grpSpPr>
                        <wps:wsp>
                          <wps:cNvSpPr/>
                          <wps:spPr>
                            <a:xfrm>
                              <a:off x="0" y="1740600"/>
                              <a:ext cx="36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55360"/>
                              <a:ext cx="36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70120"/>
                              <a:ext cx="36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85240"/>
                              <a:ext cx="36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99280"/>
                              <a:ext cx="36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0000"/>
                            <a:ext cx="360000" cy="8999280"/>
                          </a:xfrm>
                        </wpg:grpSpPr>
                        <wps:wsp>
                          <wps:cNvSpPr/>
                          <wps:spPr>
                            <a:xfrm>
                              <a:off x="0" y="1740600"/>
                              <a:ext cx="36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55360"/>
                              <a:ext cx="36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70120"/>
                              <a:ext cx="36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85240"/>
                              <a:ext cx="36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99280"/>
                              <a:ext cx="36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000" y="0"/>
                            <a:ext cx="648072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3239640" y="0"/>
                              <a:ext cx="0" cy="3600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00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720" y="0"/>
                              <a:ext cx="0" cy="3600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000" y="9361080"/>
                            <a:ext cx="648072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3239640" y="0"/>
                              <a:ext cx="0" cy="3600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00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720" y="0"/>
                              <a:ext cx="0" cy="3600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14.2pt;width:566.95pt;height:765.4pt" coordorigin="284,284" coordsize="11339,15308">
                <v:group id="shape_0" style="position:absolute;left:11057;top:851;width:566;height:14171">
                  <v:line id="shape_0" from="11057,3592" to="11623,3592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1057,6450" to="11623,6450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1057,9308" to="11623,9308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1057,12166" to="11623,12166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1057,15023" to="11623,15023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1057,851" to="11623,851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284;top:851;width:566;height:14171">
                  <v:line id="shape_0" from="284,3592" to="850,3592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84,6450" to="850,6450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84,9308" to="850,9308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84,12166" to="850,12166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84,15023" to="850,15023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84,851" to="850,851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851;top:284;width:10204;height:566">
                  <v:line id="shape_0" from="5953,284" to="5953,850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51,284" to="851,850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1057,284" to="11057,850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851;top:15026;width:10204;height:566">
                  <v:line id="shape_0" from="5953,15026" to="5953,15592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51,15026" to="851,15592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1057,15026" to="11057,15592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val="sk-SK"/>
        </w:rPr>
        <w:t>Rozrezať na čiarkach na vizitky 9x5 cm</w:t>
      </w:r>
    </w:p>
    <w:sectPr>
      <w:type w:val="nextPage"/>
      <w:pgSz w:w="11906" w:h="16838"/>
      <w:pgMar w:left="992" w:right="992" w:gutter="0" w:header="0" w:top="993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360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720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1080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440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800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720" w:hanging="360"/>
    </w:pPr>
    <w:rPr/>
  </w:style>
  <w:style w:type="paragraph" w:styleId="Seznam3">
    <w:name w:val="Seznam 3"/>
    <w:basedOn w:val="Normal"/>
    <w:qFormat/>
    <w:pPr>
      <w:ind w:left="1080" w:hanging="360"/>
    </w:pPr>
    <w:rPr/>
  </w:style>
  <w:style w:type="paragraph" w:styleId="Seznam4">
    <w:name w:val="Seznam 4"/>
    <w:basedOn w:val="Normal"/>
    <w:qFormat/>
    <w:pPr>
      <w:ind w:left="1440" w:hanging="360"/>
    </w:pPr>
    <w:rPr/>
  </w:style>
  <w:style w:type="paragraph" w:styleId="Seznam5">
    <w:name w:val="Seznam 5"/>
    <w:basedOn w:val="Normal"/>
    <w:qFormat/>
    <w:pPr>
      <w:ind w:left="1800" w:hanging="360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Footnote">
    <w:name w:val="Footnote Text"/>
    <w:basedOn w:val="Normal"/>
    <w:pPr/>
    <w:rPr/>
  </w:style>
  <w:style w:type="paragraph" w:styleId="Textpoznmky">
    <w:name w:val="Text poznámky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Zkladntextprvnodsazen2">
    <w:name w:val="Základní text - první odsazený 2"/>
    <w:basedOn w:val="TextBodyIndent"/>
    <w:qFormat/>
    <w:pPr>
      <w:ind w:left="360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360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360" w:hanging="0"/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vr">
    <w:name w:val="Závěr"/>
    <w:basedOn w:val="Normal"/>
    <w:qFormat/>
    <w:pPr>
      <w:ind w:left="4320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9:20:00Z</dcterms:created>
  <dc:creator>Babinsky</dc:creator>
  <dc:description/>
  <dc:language>en-US</dc:language>
  <cp:lastModifiedBy>Babinsky</cp:lastModifiedBy>
  <cp:lastPrinted>2005-05-16T15:38:00Z</cp:lastPrinted>
  <dcterms:modified xsi:type="dcterms:W3CDTF">2005-11-09T07:59:00Z</dcterms:modified>
  <cp:revision>6</cp:revision>
  <dc:subject/>
  <dc:title>Slovak University of Technology</dc:title>
</cp:coreProperties>
</file>