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t xml:space="preserve">Hromadná korešpondencia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>Zadanie:</w:t>
      </w:r>
      <w:r>
        <w:rPr>
          <w:lang w:val="sk-SK"/>
        </w:rPr>
        <w:t xml:space="preserve"> vytvorte čierno-biely hlavičkový papier pre firmu PEGASUS, alebo inú firmu alebo inštitúciu s logom a záhlavím podľa potreby ako šablónu v programe MS Wor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Postup: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tvorte súbor s hlavičkovým papierom (ak bol uložený ako šablóna použite Súbor/nový)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mocou: Nástroje/Hromadná korešpodencia Hlavný dokument/Vytvoriť/ aktuálne okno</w:t>
        <w:br/>
        <w:t>Data zoznam9MBKTVizitky.doc</w:t>
        <w:br/>
        <w:t>nastavte Hromadnú korešpodenciu. Otvorí sa panel hromadnej korešpondencie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ložte do hlavného dokumentu ako adresu prijímateľa nasledovné zlučovacie polia (ohraničené «»): «meno» «fakmeno» «pracovisko» «adresa» a nastavte ich formát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ložte text samotného listu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Uložte hlavný dokument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svedčte sa o správnom formátovaní pomocou lišty &lt;Abc&gt;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lúčte pomocou pomocníka hromadnej korešpondencie hlavný dokument a dáta pomocou sloučit do nového dokumentu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ytvorí sa súbor s formulárovými dopismi (každá stránka jeden list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Extra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omocou: Nástroje/Hromadná korešpodencia Hlavný dokument/Vytvoriť/ obálky urobte obálky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omocou úpravy databázy (Data zoznam9MBKTVizitky.doc) a/alebo pomocou Vložiť pole zabezpečte správne oslovenie pre ženy a mužov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reveďte databázu do exce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4:56:00Z</dcterms:created>
  <dc:creator>Babinsky</dc:creator>
  <dc:description/>
  <dc:language>en-US</dc:language>
  <cp:lastModifiedBy>prezentacia</cp:lastModifiedBy>
  <dcterms:modified xsi:type="dcterms:W3CDTF">2006-11-28T23:25:00Z</dcterms:modified>
  <cp:revision>4</cp:revision>
  <dc:subject/>
  <dc:title>Hlavičkový papier </dc:title>
</cp:coreProperties>
</file>